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40"/>
          <w:szCs w:val="40"/>
        </w:rPr>
      </w:pPr>
      <w:r>
        <w:rPr>
          <w:rFonts w:cs="Arial" w:ascii="Arial" w:hAnsi="Arial"/>
          <w:sz w:val="40"/>
          <w:szCs w:val="40"/>
        </w:rPr>
        <w:t>32ª Reunião do Conselho Nacional de Recursos Hídricos,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15 de dezembro de 2014</w:t>
      </w:r>
      <w:r>
        <w:rPr>
          <w:rFonts w:cs="Arial" w:ascii="Arial" w:hAnsi="Arial"/>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i/>
          <w:i/>
          <w:sz w:val="20"/>
          <w:szCs w:val="20"/>
        </w:rPr>
      </w:pPr>
      <w:r>
        <w:rPr>
          <w:rFonts w:cs="Arial" w:ascii="Arial" w:hAnsi="Arial"/>
          <w:i/>
          <w:sz w:val="20"/>
          <w:szCs w:val="20"/>
        </w:rPr>
        <w:t>(Transcrição ipsis verbis)</w:t>
      </w:r>
    </w:p>
    <w:p>
      <w:pPr>
        <w:pStyle w:val="Normal"/>
        <w:spacing w:lineRule="auto" w:line="240" w:before="0" w:after="0"/>
        <w:jc w:val="center"/>
        <w:rPr>
          <w:rFonts w:ascii="Arial" w:hAnsi="Arial" w:cs="Arial"/>
          <w:i/>
          <w:i/>
          <w:sz w:val="20"/>
          <w:szCs w:val="20"/>
        </w:rPr>
      </w:pPr>
      <w:r>
        <w:rPr>
          <w:rFonts w:cs="Arial" w:ascii="Arial" w:hAnsi="Arial"/>
          <w:i/>
          <w:sz w:val="20"/>
          <w:szCs w:val="20"/>
        </w:rPr>
        <w:t>Empresa ProiXL Estenotipia</w:t>
      </w:r>
    </w:p>
    <w:p>
      <w:pPr>
        <w:pStyle w:val="TextosemFormatao"/>
        <w:jc w:val="both"/>
        <w:rPr>
          <w:rFonts w:ascii="Arial" w:hAnsi="Arial" w:cs="Arial"/>
          <w:b/>
          <w:b/>
          <w:i/>
          <w:i/>
          <w:color w:val="000000"/>
          <w:sz w:val="24"/>
          <w:szCs w:val="24"/>
        </w:rPr>
      </w:pPr>
      <w:r>
        <w:rPr>
          <w:rFonts w:cs="Arial" w:ascii="Arial" w:hAnsi="Arial"/>
          <w:b/>
          <w:i/>
          <w:color w:val="000000"/>
          <w:sz w:val="24"/>
          <w:szCs w:val="24"/>
        </w:rPr>
      </w:r>
    </w:p>
    <w:p>
      <w:pPr>
        <w:sectPr>
          <w:footerReference w:type="default" r:id="rId3"/>
          <w:type w:val="nextPage"/>
          <w:pgSz w:w="11906" w:h="16838"/>
          <w:pgMar w:left="1334" w:right="1335" w:gutter="0" w:header="0" w:top="1417" w:footer="708" w:bottom="1417"/>
          <w:lnNumType w:countBy="1" w:restart="continuous" w:distance="283"/>
          <w:pgNumType w:start="0" w:fmt="decimal"/>
          <w:formProt w:val="false"/>
          <w:textDirection w:val="lrTb"/>
          <w:docGrid w:type="default" w:linePitch="360" w:charSpace="0"/>
        </w:sectPr>
      </w:pP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Boa tarde a todos. Eu agradeço a presença dos senhores nessa nossa 32ª Reunião Ordinária do Conselho Nacional de Recursos Hídricos, que se desenrolará ao longo da tarde de hoje e de todo o dia de amanhã, e declaro aberta a sessão da nossa 32ª Reunião Ordinária do CNRH. Agradeço ao plenário pela presença e solicito que o quórum seja mantido até o final da reunião.A agenda do dia consta da pauta, que foi encaminhada anteriormente aos conselheiros, e eu gostaria de relembrar os nossos procedimentos das reuniões, onde os resultados das discussões serão submetidos ao plenário para aprovação.Durante o processo de votação, não será concedida a palavra para novos pronunciamentos, nem apartes, somente terão direito a voto os conselheiros titulares; os conselheiros suplentes somente terão direito a voto se os titulares estiveram ausentes; os conselheiros suplentes terão direito a voz; os conselheiros podem delegar a seu critério o uso da palavra para manifestação em plenário; a cada intervenção os conselheiros devem informar o seu nome completo e a entidade, ou órgão que representam para efeito de registro da gravação; e os inscritos poderão fazer o uso da palavra por três minutos e deverão se ater exclusivamente ao assunto em discussão. Eu vou pedir ao Dr. Marcelo, diretor do Departamento de Recursos Hídricos, que leia a ordem de di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Style w:val="Emphasis"/>
          <w:rFonts w:cs="Arial" w:ascii="Arial" w:hAnsi="Arial"/>
          <w:b/>
          <w:bCs/>
          <w:i w:val="false"/>
          <w:iCs w:val="false"/>
          <w:color w:val="000000"/>
          <w:sz w:val="24"/>
          <w:szCs w:val="24"/>
          <w:shd w:fill="FFFFFF" w:val="clear"/>
        </w:rPr>
        <w:t>MARCELO</w:t>
      </w:r>
      <w:r>
        <w:rPr>
          <w:rFonts w:cs="Arial" w:ascii="Arial" w:hAnsi="Arial"/>
          <w:b/>
          <w:color w:val="000000"/>
          <w:sz w:val="24"/>
          <w:szCs w:val="24"/>
          <w:shd w:fill="FFFFFF" w:val="clear"/>
        </w:rPr>
        <w:t>JORGE MEDEIROS(</w:t>
      </w:r>
      <w:r>
        <w:rPr>
          <w:rFonts w:cs="Arial" w:ascii="Arial" w:hAnsi="Arial"/>
          <w:b/>
          <w:color w:val="000000"/>
          <w:sz w:val="24"/>
          <w:szCs w:val="24"/>
        </w:rPr>
        <w:t>MMA - CTCOB) -</w:t>
      </w:r>
      <w:r>
        <w:rPr>
          <w:rFonts w:cs="Arial" w:ascii="Arial" w:hAnsi="Arial"/>
          <w:color w:val="000000"/>
          <w:sz w:val="24"/>
          <w:szCs w:val="24"/>
        </w:rPr>
        <w:t xml:space="preserve">Boa tarde a todos. A ordem do dia é a mesma que os senhores receberam um mês atrás por correspondência eletrônica e que consta no site do conselho, eu vou lê-la: No dia 15 de dezembro, hoje a tarde é a abertura, aprovação da ata da 37ª Reunião Extraordinária, que aconteceu em setembro, em seguida, passamos para deliberação sobre proposta de resolução. A 3.1: estabelece a composição e define suplências para a Câmara Técnica de Análise de Projeto, Câmara Técnica de Análise Subterrânea, a Câmara Técnica de Ciência e Tecnologia, Câmara Técnica de Gestão de Recursos Hídricos Transfronteiriços e </w:t>
      </w:r>
      <w:r>
        <w:rPr>
          <w:rStyle w:val="Emphasis"/>
          <w:rFonts w:cs="Arial" w:ascii="Arial" w:hAnsi="Arial"/>
          <w:bCs/>
          <w:i w:val="false"/>
          <w:iCs w:val="false"/>
          <w:color w:val="000000"/>
          <w:sz w:val="24"/>
          <w:szCs w:val="24"/>
          <w:shd w:fill="FFFFFF" w:val="clear"/>
        </w:rPr>
        <w:t>Câmara Técnica de Integração de Procedimentos</w:t>
      </w:r>
      <w:r>
        <w:rPr>
          <w:rFonts w:cs="Arial" w:ascii="Arial" w:hAnsi="Arial"/>
          <w:color w:val="000000"/>
          <w:sz w:val="24"/>
          <w:szCs w:val="24"/>
          <w:shd w:fill="FFFFFF" w:val="clear"/>
        </w:rPr>
        <w:t>,</w:t>
      </w:r>
      <w:r>
        <w:rPr>
          <w:rStyle w:val="Emphasis"/>
          <w:rFonts w:cs="Arial" w:ascii="Arial" w:hAnsi="Arial"/>
          <w:bCs/>
          <w:i w:val="false"/>
          <w:iCs w:val="false"/>
          <w:color w:val="000000"/>
          <w:sz w:val="24"/>
          <w:szCs w:val="24"/>
          <w:shd w:fill="FFFFFF" w:val="clear"/>
        </w:rPr>
        <w:t>Ações</w:t>
      </w:r>
      <w:r>
        <w:rPr>
          <w:rFonts w:cs="Arial" w:ascii="Arial" w:hAnsi="Arial"/>
          <w:color w:val="000000"/>
          <w:sz w:val="24"/>
          <w:szCs w:val="24"/>
          <w:shd w:fill="FFFFFF" w:val="clear"/>
        </w:rPr>
        <w:t>de</w:t>
      </w:r>
      <w:r>
        <w:rPr>
          <w:rStyle w:val="Emphasis"/>
          <w:rFonts w:cs="Arial" w:ascii="Arial" w:hAnsi="Arial"/>
          <w:bCs/>
          <w:i w:val="false"/>
          <w:iCs w:val="false"/>
          <w:color w:val="000000"/>
          <w:sz w:val="24"/>
          <w:szCs w:val="24"/>
          <w:shd w:fill="FFFFFF" w:val="clear"/>
        </w:rPr>
        <w:t>Outorga</w:t>
      </w:r>
      <w:r>
        <w:rPr>
          <w:rFonts w:cs="Arial" w:ascii="Arial" w:hAnsi="Arial"/>
          <w:color w:val="000000"/>
          <w:sz w:val="24"/>
          <w:szCs w:val="24"/>
          <w:shd w:fill="FFFFFF" w:val="clear"/>
        </w:rPr>
        <w:t>e</w:t>
      </w:r>
      <w:r>
        <w:rPr>
          <w:rStyle w:val="Emphasis"/>
          <w:rFonts w:cs="Arial" w:ascii="Arial" w:hAnsi="Arial"/>
          <w:bCs/>
          <w:i w:val="false"/>
          <w:iCs w:val="false"/>
          <w:color w:val="000000"/>
          <w:sz w:val="24"/>
          <w:szCs w:val="24"/>
          <w:shd w:fill="FFFFFF" w:val="clear"/>
        </w:rPr>
        <w:t>Ações</w:t>
      </w:r>
      <w:r>
        <w:rPr>
          <w:rFonts w:cs="Arial" w:ascii="Arial" w:hAnsi="Arial"/>
          <w:color w:val="000000"/>
          <w:sz w:val="24"/>
          <w:szCs w:val="24"/>
        </w:rPr>
        <w:t xml:space="preserve">Reguladoras e dá outras providências, é o mandato de primeiro de fevereiro de 2015 a 31 de janeiro de 2017. Resolução encaminhada pela </w:t>
      </w:r>
      <w:r>
        <w:rPr>
          <w:rFonts w:eastAsia="Times New Roman" w:cs="Arial" w:ascii="Arial" w:hAnsi="Arial"/>
          <w:color w:val="000000"/>
          <w:sz w:val="24"/>
          <w:szCs w:val="24"/>
          <w:lang w:eastAsia="pt-BR"/>
        </w:rPr>
        <w:t>Câmara Técnica de Assuntos Legais e Institucionais.</w:t>
      </w:r>
      <w:r>
        <w:rPr>
          <w:rFonts w:cs="Arial" w:ascii="Arial" w:hAnsi="Arial"/>
          <w:color w:val="000000"/>
          <w:sz w:val="24"/>
          <w:szCs w:val="24"/>
        </w:rPr>
        <w:t xml:space="preserve"> A 3.2: estabelece a composição da comissão permanente de ética do Conselho Nacional de Recursos Hídricos para o mandato em curso do colegiado, também encaminhado pela </w:t>
      </w:r>
      <w:r>
        <w:rPr>
          <w:rFonts w:eastAsia="Times New Roman" w:cs="Arial" w:ascii="Arial" w:hAnsi="Arial"/>
          <w:color w:val="000000"/>
          <w:sz w:val="24"/>
          <w:szCs w:val="24"/>
          <w:lang w:eastAsia="pt-BR"/>
        </w:rPr>
        <w:t>Câmara Técnica de Assuntos Legais e Institucionais.</w:t>
      </w:r>
      <w:r>
        <w:rPr>
          <w:rFonts w:cs="Arial" w:ascii="Arial" w:hAnsi="Arial"/>
          <w:color w:val="000000"/>
          <w:sz w:val="24"/>
          <w:szCs w:val="24"/>
        </w:rPr>
        <w:t xml:space="preserve"> 3.3: resolução que aprova os valores e mecanismos para a cobrança pelo uso dos recursos hídricos de domínio da União, na bacia hidrográfica do Rio Paraíba do Sul, encaminhada pela Câmara Técnica de Cobrança pelo Uso de Recursos Hídricos, CTCOB. O 3.4: minuta de resolução, também encaminhada pela CTCOB, que acrescenta atribuições da Câmara Técnica de Cobrança pelo Uso de Recursos Hídricos, e extingue o Grupo de Trabalho de acompanhamento da aplicação dos recursos e da cobrança pelo uso de recursos hídricos. Passamos ao final do dia para assuntos gerais. E, no dia 16 de dezembro, o dia inteiro será tomado pelo seminário, o nosso quinto item, o comportamento hidrológico e a oferta de água em 2014, o que aconteceu, as lições aprendidas e os encaminhamentos possívei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 xml:space="preserve">Eu indago do plenário se há alguma solicitação de inversão ou retirada de pauta, de matéria de pauta? Não havendo nenhum pedido, eu gostaria de tratar de um fato, a necessidade de incluir na ordem do dia a proposta de revisão da Resolução do CNRH nº 100 de 26 de março de 2009, que define os procedimentos para indicação de representante do CNRH.A minuta dessa resolução foi aprovada durante a 31ª Reunião Extraordinária do Conselho no dia 23 de setembro, 37ª Reunião Extraordinária do Conselho no dia 23 de setembro de 2014, e foi submetida à apreciação da consultaria jurídica do Ministério do Meio Ambiente, conforme o procedimento padrão da Secretaria Executiva. A consultoria identificou pequenas impropriedades jurídicas na redação da proposta, que impediriam a sua publicação. Então, nos termos do parágrafo primeiro do Art. 15º do Regimento Interno do CNRH, que declara que o presidente do CNRH poderá adiar, em caráter excepcional, a publicação de qualquer matéria aprovada, desde que constatada pela consultaria jurídica do MMA, equívocos, infrações a normas jurídicas ou impropriedades em sua redação, devendo a matéria ser obrigatoriamente incluída na reunião subsequente, acompanhada de proposta de emenda ou supressão devidamente justificada, eu coloco na nossa pauta de hoje, assim como já foi enviado aos Conselheiros o parecer da consultaria jurídica e a minuta de resolução com as alterações propostas, eu peço que seja invertida a ordem de análise das propostas 3.2 e 3.3 da pauta, por tratar-se de matéria que deverá entrar em vigor no início do próximo ano e, portanto, deve ser aprovada nesta reunião. Então, se todos estiveram de acordo, permaneçam como estão, e nós vamos incluir esta matéria já como o primeiro item da pauta. É isso? Então, vamos incluir essa matéria como primeiro item da pauta. Então, eu gostaria agora de abrir a reunião, efetivamente, com a aprovação da ata de reunião realizada em setembro deste ano, que foi a 37ª Reunião Extraordinária, ocorrida em 23 e 24 de setembro deste ano.Eu consulto o plenário se há pedidos de alteração? </w:t>
      </w:r>
      <w:r>
        <w:rPr>
          <w:rStyle w:val="StrongEmphasis"/>
          <w:rFonts w:cs="Arial" w:ascii="Arial" w:hAnsi="Arial"/>
          <w:b w:val="false"/>
          <w:color w:val="000000"/>
          <w:sz w:val="24"/>
          <w:szCs w:val="24"/>
          <w:shd w:fill="FFFFFF" w:val="clear"/>
        </w:rPr>
        <w:t>Walter Tesch</w:t>
      </w:r>
      <w:r>
        <w:rPr>
          <w:rFonts w:cs="Arial" w:ascii="Arial" w:hAnsi="Arial"/>
          <w:color w:val="000000"/>
          <w:sz w:val="24"/>
          <w:szCs w:val="24"/>
        </w:rPr>
        <w:t xml:space="preserve"> tem, conselheiro </w:t>
      </w:r>
      <w:r>
        <w:rPr>
          <w:rStyle w:val="StrongEmphasis"/>
          <w:rFonts w:cs="Arial" w:ascii="Arial" w:hAnsi="Arial"/>
          <w:b w:val="false"/>
          <w:color w:val="000000"/>
          <w:sz w:val="24"/>
          <w:szCs w:val="24"/>
          <w:shd w:fill="FFFFFF" w:val="clear"/>
        </w:rPr>
        <w:t>Walter Tesch,</w:t>
      </w:r>
      <w:r>
        <w:rPr>
          <w:rFonts w:cs="Arial" w:ascii="Arial" w:hAnsi="Arial"/>
          <w:color w:val="000000"/>
          <w:sz w:val="24"/>
          <w:szCs w:val="24"/>
        </w:rPr>
        <w:t xml:space="preserve"> conselheira Teresa têm pedidos de alteração, por favor, façam uso da palavra, </w:t>
      </w:r>
      <w:r>
        <w:rPr>
          <w:rStyle w:val="StrongEmphasis"/>
          <w:rFonts w:cs="Arial" w:ascii="Arial" w:hAnsi="Arial"/>
          <w:b w:val="false"/>
          <w:color w:val="000000"/>
          <w:sz w:val="24"/>
          <w:szCs w:val="24"/>
          <w:shd w:fill="FFFFFF" w:val="clear"/>
        </w:rPr>
        <w:t>Walter Tesch</w:t>
      </w:r>
      <w:r>
        <w:rPr>
          <w:rFonts w:cs="Arial" w:ascii="Arial" w:hAnsi="Arial"/>
          <w:color w:val="000000"/>
          <w:sz w:val="24"/>
          <w:szCs w:val="24"/>
        </w:rPr>
        <w:t xml:space="preserve"> primeiro e depois a Conselheira Teres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Style w:val="StrongEmphasis"/>
          <w:rFonts w:cs="Arial" w:ascii="Arial" w:hAnsi="Arial"/>
          <w:color w:val="000000"/>
          <w:sz w:val="24"/>
          <w:szCs w:val="24"/>
          <w:shd w:fill="FFFFFF" w:val="clear"/>
        </w:rPr>
        <w:t>O SR. WALTER TESCH(</w:t>
      </w:r>
      <w:r>
        <w:rPr>
          <w:rStyle w:val="Emphasis"/>
          <w:rFonts w:cs="Arial" w:ascii="Arial" w:hAnsi="Arial"/>
          <w:b/>
          <w:bCs/>
          <w:i w:val="false"/>
          <w:iCs w:val="false"/>
          <w:color w:val="000000"/>
          <w:sz w:val="24"/>
          <w:szCs w:val="24"/>
          <w:shd w:fill="FFFFFF" w:val="clear"/>
        </w:rPr>
        <w:t>CERH</w:t>
      </w:r>
      <w:r>
        <w:rPr>
          <w:rFonts w:cs="Arial" w:ascii="Arial" w:hAnsi="Arial"/>
          <w:b/>
          <w:color w:val="000000"/>
          <w:sz w:val="24"/>
          <w:szCs w:val="24"/>
          <w:shd w:fill="FFFFFF" w:val="clear"/>
        </w:rPr>
        <w:t>– SP) -</w:t>
      </w:r>
      <w:r>
        <w:rPr>
          <w:rFonts w:cs="Arial" w:ascii="Arial" w:hAnsi="Arial"/>
          <w:color w:val="000000"/>
          <w:sz w:val="24"/>
          <w:szCs w:val="24"/>
        </w:rPr>
        <w:t xml:space="preserve">Eu acho que foi esse o erro. Gostaria de conhecer o senhor </w:t>
      </w:r>
      <w:r>
        <w:rPr>
          <w:rStyle w:val="StrongEmphasis"/>
          <w:rFonts w:cs="Arial" w:ascii="Arial" w:hAnsi="Arial"/>
          <w:b w:val="false"/>
          <w:color w:val="000000"/>
          <w:sz w:val="24"/>
          <w:szCs w:val="24"/>
          <w:shd w:fill="FFFFFF" w:val="clear"/>
        </w:rPr>
        <w:t>Valter José Gallina,</w:t>
      </w:r>
      <w:r>
        <w:rPr>
          <w:rFonts w:cs="Arial" w:ascii="Arial" w:hAnsi="Arial"/>
          <w:color w:val="000000"/>
          <w:sz w:val="24"/>
          <w:szCs w:val="24"/>
        </w:rPr>
        <w:t xml:space="preserve"> ou Gajina em espanhol portenho, é algum conselheiro? Porque estou de acordo com tudo que ele disse na at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É você?</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WALTER TESCH(</w:t>
      </w:r>
      <w:r>
        <w:rPr>
          <w:rStyle w:val="Emphasis"/>
          <w:rFonts w:cs="Arial" w:ascii="Arial" w:hAnsi="Arial"/>
          <w:b/>
          <w:bCs/>
          <w:i w:val="false"/>
          <w:iCs w:val="false"/>
          <w:color w:val="000000"/>
          <w:sz w:val="24"/>
          <w:szCs w:val="24"/>
          <w:shd w:fill="FFFFFF" w:val="clear"/>
        </w:rPr>
        <w:t>CERH</w:t>
      </w:r>
      <w:r>
        <w:rPr>
          <w:rFonts w:cs="Arial" w:ascii="Arial" w:hAnsi="Arial"/>
          <w:b/>
          <w:color w:val="000000"/>
          <w:sz w:val="24"/>
          <w:szCs w:val="24"/>
          <w:shd w:fill="FFFFFF" w:val="clear"/>
        </w:rPr>
        <w:t>– SP) –</w:t>
      </w:r>
      <w:r>
        <w:rPr>
          <w:rFonts w:cs="Arial" w:ascii="Arial" w:hAnsi="Arial"/>
          <w:color w:val="000000"/>
          <w:sz w:val="24"/>
          <w:szCs w:val="24"/>
          <w:shd w:fill="FFFFFF" w:val="clear"/>
        </w:rPr>
        <w:t xml:space="preserve"> É. </w:t>
      </w:r>
      <w:r>
        <w:rPr>
          <w:rFonts w:cs="Arial" w:ascii="Arial" w:hAnsi="Arial"/>
          <w:color w:val="000000"/>
          <w:sz w:val="24"/>
          <w:szCs w:val="24"/>
        </w:rPr>
        <w:t>Só isso que eu gostari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 xml:space="preserve">Trata-se do conselheiro que está usando a palavra agora, é isso? Só corrigir o nome. Está bom, perfeitamente. Deve ter sido um problema de audição na degravação. Obrigado, conselheiro </w:t>
      </w:r>
      <w:r>
        <w:rPr>
          <w:rStyle w:val="StrongEmphasis"/>
          <w:rFonts w:cs="Arial" w:ascii="Arial" w:hAnsi="Arial"/>
          <w:b w:val="false"/>
          <w:color w:val="000000"/>
          <w:sz w:val="24"/>
          <w:szCs w:val="24"/>
          <w:shd w:fill="FFFFFF" w:val="clear"/>
        </w:rPr>
        <w:t>Walter Tesch</w:t>
      </w:r>
      <w:r>
        <w:rPr>
          <w:rFonts w:cs="Arial" w:ascii="Arial" w:hAnsi="Arial"/>
          <w:color w:val="000000"/>
          <w:sz w:val="24"/>
          <w:szCs w:val="24"/>
        </w:rPr>
        <w:t>. Conselheira Teresa, por fav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A SRª.</w:t>
      </w:r>
      <w:r>
        <w:rPr>
          <w:rStyle w:val="StrongEmphasis"/>
          <w:rFonts w:cs="Arial" w:ascii="Arial" w:hAnsi="Arial"/>
          <w:color w:val="000000"/>
          <w:sz w:val="24"/>
          <w:szCs w:val="24"/>
          <w:shd w:fill="FFFFFF" w:val="clear"/>
        </w:rPr>
        <w:t>TERESA CRISTINA</w:t>
      </w:r>
      <w:r>
        <w:rPr>
          <w:rFonts w:cs="Arial" w:ascii="Arial" w:hAnsi="Arial"/>
          <w:b/>
          <w:color w:val="000000"/>
          <w:sz w:val="24"/>
          <w:szCs w:val="24"/>
        </w:rPr>
        <w:t>PEREIRA CASTRO</w:t>
      </w:r>
      <w:r>
        <w:rPr>
          <w:rStyle w:val="StrongEmphasis"/>
          <w:rFonts w:cs="Arial" w:ascii="Arial" w:hAnsi="Arial"/>
          <w:color w:val="000000"/>
          <w:sz w:val="24"/>
          <w:szCs w:val="24"/>
          <w:shd w:fill="FFFFFF" w:val="clear"/>
        </w:rPr>
        <w:t xml:space="preserve"> – (</w:t>
      </w:r>
      <w:r>
        <w:rPr>
          <w:rStyle w:val="Emphasis"/>
          <w:rFonts w:cs="Arial" w:ascii="Arial" w:hAnsi="Arial"/>
          <w:b/>
          <w:bCs/>
          <w:i w:val="false"/>
          <w:iCs w:val="false"/>
          <w:color w:val="000000"/>
          <w:sz w:val="24"/>
          <w:szCs w:val="24"/>
          <w:shd w:fill="FFFFFF" w:val="clear"/>
        </w:rPr>
        <w:t>Copermira</w:t>
      </w:r>
      <w:r>
        <w:rPr>
          <w:rStyle w:val="StrongEmphasis"/>
          <w:rFonts w:cs="Arial" w:ascii="Arial" w:hAnsi="Arial"/>
          <w:color w:val="000000"/>
          <w:sz w:val="24"/>
          <w:szCs w:val="24"/>
          <w:shd w:fill="FFFFFF" w:val="clear"/>
        </w:rPr>
        <w:t>) -</w:t>
      </w:r>
      <w:r>
        <w:rPr>
          <w:rFonts w:cs="Arial" w:ascii="Arial" w:hAnsi="Arial"/>
          <w:color w:val="000000"/>
          <w:sz w:val="24"/>
          <w:szCs w:val="24"/>
        </w:rPr>
        <w:t>Boa tarde a todos. Bom, há um equívoco no meu nome, eu sou Teresa Cristina Pereira Castro, colocaram outra Teresa Cristina, que não conheço. Está ok? Obriga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Obrigada, conselheira Teresa Cristina. Eu acho que quem degravou a ata, tem um problema com a assimilação dos nomes dos nossos conselheiros, nunca tinha acontecido isso nos últimos dois anos, que nós estamos aqui. Se estamos todos de acordo com o restante, eu declaro aprovada a ata da última reunião. Então, de acordo com a inclusão do tema da proposta de resolução que revoga a Resolução nº 100 de 26 de março de 2009, enviada a Secretaria Executiva do CNRH pela consultoria jurídica, eu gostaria de solicitar ao Dr. José Mauro, consultor do Ministério do Meio Ambiente, chefe da consultaria jurídica do Ministério do Meio Ambiente, eu o convidei, pedi que ele viesse aqui, para que pudesse expor os seus pontos de vista, para que pudéssemos discutir e decidir a respeito. Se apresenta a Dra. Fernanda, por fav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color w:val="000000"/>
          <w:sz w:val="24"/>
          <w:szCs w:val="24"/>
          <w:shd w:fill="FFFFFF" w:val="clear"/>
        </w:rPr>
        <w:t>JOSÉ</w:t>
      </w:r>
      <w:r>
        <w:rPr>
          <w:rStyle w:val="Emphasis"/>
          <w:rFonts w:cs="Arial" w:ascii="Arial" w:hAnsi="Arial"/>
          <w:b/>
          <w:bCs/>
          <w:i w:val="false"/>
          <w:iCs w:val="false"/>
          <w:color w:val="000000"/>
          <w:sz w:val="24"/>
          <w:szCs w:val="24"/>
          <w:shd w:fill="FFFFFF" w:val="clear"/>
        </w:rPr>
        <w:t>MAURO</w:t>
      </w:r>
      <w:r>
        <w:rPr>
          <w:rFonts w:cs="Arial" w:ascii="Arial" w:hAnsi="Arial"/>
          <w:b/>
          <w:color w:val="000000"/>
          <w:sz w:val="24"/>
          <w:szCs w:val="24"/>
          <w:shd w:fill="FFFFFF" w:val="clear"/>
        </w:rPr>
        <w:t>DE LIMA O' DE ALMEIDA (</w:t>
      </w:r>
      <w:r>
        <w:rPr>
          <w:rFonts w:cs="Arial" w:ascii="Arial" w:hAnsi="Arial"/>
          <w:b/>
          <w:color w:val="000000"/>
          <w:sz w:val="24"/>
          <w:szCs w:val="24"/>
        </w:rPr>
        <w:t>MMA</w:t>
      </w:r>
      <w:r>
        <w:rPr>
          <w:rFonts w:cs="Arial" w:ascii="Arial" w:hAnsi="Arial"/>
          <w:b/>
          <w:color w:val="000000"/>
          <w:sz w:val="24"/>
          <w:szCs w:val="24"/>
          <w:shd w:fill="FFFFFF" w:val="clear"/>
        </w:rPr>
        <w:t>)</w:t>
      </w:r>
      <w:r>
        <w:rPr>
          <w:rFonts w:cs="Arial" w:ascii="Arial" w:hAnsi="Arial"/>
          <w:b/>
          <w:color w:val="000000"/>
          <w:sz w:val="24"/>
          <w:szCs w:val="24"/>
        </w:rPr>
        <w:t>–</w:t>
      </w:r>
      <w:r>
        <w:rPr>
          <w:rFonts w:cs="Arial" w:ascii="Arial" w:hAnsi="Arial"/>
          <w:color w:val="000000"/>
          <w:sz w:val="24"/>
          <w:szCs w:val="24"/>
        </w:rPr>
        <w:t xml:space="preserve"> Boa tarde a todos. Essa moça que está aqui do meu lado é advogada da União também, como eu, e foi quem elaborou o parecer, que teve o erro de acordo, e eu peço para que ela exponha brevemente o que aconteceu, para que nós possamos, para vocês terem uma ideia clara do que nós estamos propon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A SRª.</w:t>
      </w:r>
      <w:r>
        <w:rPr>
          <w:rStyle w:val="Emphasis"/>
          <w:rFonts w:cs="Arial" w:ascii="Arial" w:hAnsi="Arial"/>
          <w:b/>
          <w:bCs/>
          <w:i w:val="false"/>
          <w:iCs w:val="false"/>
          <w:color w:val="000000"/>
          <w:sz w:val="24"/>
          <w:szCs w:val="24"/>
          <w:shd w:fill="FFFFFF" w:val="clear"/>
        </w:rPr>
        <w:t>FERNANDA VASCONCELOS</w:t>
      </w:r>
      <w:r>
        <w:rPr>
          <w:rFonts w:cs="Arial" w:ascii="Arial" w:hAnsi="Arial"/>
          <w:b/>
          <w:color w:val="000000"/>
          <w:sz w:val="24"/>
          <w:szCs w:val="24"/>
          <w:shd w:fill="FFFFFF" w:val="clear"/>
        </w:rPr>
        <w:t>FERNANDES (</w:t>
      </w:r>
      <w:r>
        <w:rPr>
          <w:rFonts w:cs="Arial" w:ascii="Arial" w:hAnsi="Arial"/>
          <w:b/>
          <w:color w:val="000000"/>
          <w:sz w:val="24"/>
          <w:szCs w:val="24"/>
        </w:rPr>
        <w:t>MMA</w:t>
      </w:r>
      <w:r>
        <w:rPr>
          <w:rFonts w:cs="Arial" w:ascii="Arial" w:hAnsi="Arial"/>
          <w:b/>
          <w:color w:val="000000"/>
          <w:sz w:val="24"/>
          <w:szCs w:val="24"/>
          <w:shd w:fill="FFFFFF" w:val="clear"/>
        </w:rPr>
        <w:t>)</w:t>
      </w:r>
      <w:r>
        <w:rPr>
          <w:rFonts w:cs="Arial" w:ascii="Arial" w:hAnsi="Arial"/>
          <w:b/>
          <w:color w:val="000000"/>
          <w:sz w:val="24"/>
          <w:szCs w:val="24"/>
        </w:rPr>
        <w:t>-</w:t>
      </w:r>
      <w:r>
        <w:rPr>
          <w:rFonts w:cs="Arial" w:ascii="Arial" w:hAnsi="Arial"/>
          <w:color w:val="000000"/>
          <w:sz w:val="24"/>
          <w:szCs w:val="24"/>
        </w:rPr>
        <w:t xml:space="preserve"> Boa tarde. Em análise a minuta de resolução, a consultaria jurídica encontrou pequenas questões, apenas formais, primeiro, em relação ao Art. 4º, parágrafo 2º, como vocês devem ter visto no parecer, que ele faz uma pequena divergência em relação ao que existe no decreto, o Decreto 4.613 de 2003, e na Lei 9.433 de 1997, porque ele fixou que, quando não existirem as entidades representativas indicadas no caput, serão habilitadas como representantes usuários, pessoas jurídicas, conforme estabelecido no decreto, ou seja, a nosso ver, não deveria existir esta ordem de prioridade, todos deveriam estar inclusos no caput, em respeito ao decreto. Também outro ponto foi em relação, a redação também do caput do Art. 4º, ela foi melhorada para abranger o universo das entidades representativas, tais como associações, instituições, federações e confederações, devendo a representação ser exercida por meio de indicação de seu representante legal. Outra questão foi em relação ao parágrafo 3º do Art. 1º, que ele incluiu os conselhos estaduais de recursos hídricos, como na escolha por meio de assembleias setoriais, e esse tipo de escolha, de acordo com o decreto, ele só é utilizado para os representantes dos usuários e das organizações civis de recursos hídricos, os conselhos estaduais não estão inclusos no decreto, como nessa forma de escolha, pela forma de assembleias setoriais.Então, nós também sugerimos, que eles fossem excluídos dessa redação, então, são apenas essas as alterações, que a consultaria jurídica sugeriu.</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color w:val="000000"/>
          <w:sz w:val="24"/>
          <w:szCs w:val="24"/>
          <w:shd w:fill="FFFFFF" w:val="clear"/>
        </w:rPr>
        <w:t>JOSÉ</w:t>
      </w:r>
      <w:r>
        <w:rPr>
          <w:rStyle w:val="Emphasis"/>
          <w:rFonts w:cs="Arial" w:ascii="Arial" w:hAnsi="Arial"/>
          <w:b/>
          <w:bCs/>
          <w:i w:val="false"/>
          <w:iCs w:val="false"/>
          <w:color w:val="000000"/>
          <w:sz w:val="24"/>
          <w:szCs w:val="24"/>
          <w:shd w:fill="FFFFFF" w:val="clear"/>
        </w:rPr>
        <w:t>MAURO</w:t>
      </w:r>
      <w:r>
        <w:rPr>
          <w:rFonts w:cs="Arial" w:ascii="Arial" w:hAnsi="Arial"/>
          <w:b/>
          <w:color w:val="000000"/>
          <w:sz w:val="24"/>
          <w:szCs w:val="24"/>
          <w:shd w:fill="FFFFFF" w:val="clear"/>
        </w:rPr>
        <w:t>DE LIMA O' DE ALMEIDA (</w:t>
      </w:r>
      <w:r>
        <w:rPr>
          <w:rFonts w:cs="Arial" w:ascii="Arial" w:hAnsi="Arial"/>
          <w:b/>
          <w:color w:val="000000"/>
          <w:sz w:val="24"/>
          <w:szCs w:val="24"/>
        </w:rPr>
        <w:t>MMA</w:t>
      </w:r>
      <w:r>
        <w:rPr>
          <w:rFonts w:cs="Arial" w:ascii="Arial" w:hAnsi="Arial"/>
          <w:b/>
          <w:color w:val="000000"/>
          <w:sz w:val="24"/>
          <w:szCs w:val="24"/>
          <w:shd w:fill="FFFFFF" w:val="clear"/>
        </w:rPr>
        <w:t>)</w:t>
      </w:r>
      <w:r>
        <w:rPr>
          <w:rFonts w:cs="Arial" w:ascii="Arial" w:hAnsi="Arial"/>
          <w:b/>
          <w:color w:val="000000"/>
          <w:sz w:val="24"/>
          <w:szCs w:val="24"/>
        </w:rPr>
        <w:t>–</w:t>
      </w:r>
      <w:r>
        <w:rPr>
          <w:rFonts w:cs="Arial" w:ascii="Arial" w:hAnsi="Arial"/>
          <w:color w:val="000000"/>
          <w:sz w:val="24"/>
          <w:szCs w:val="24"/>
        </w:rPr>
        <w:t xml:space="preserve"> Nesse último caso aqui, que a Dra. Fernanda se referenciou, nós tiramos essa expressão de assembleias setoriais, mas deixamos na proposta, reunião de articulação entre os seus dirigentes, ou seja, nós mudamos apenas a expressão, quer dizer, o sentido da norma ou daquilo que vocês propuseram, fica o mesmo, a escolha dos representantes estaduais vai se dar por reunião, o que era uma impropriedade chamar a reunião de órgãos institucionais estaduais de assembleias setoriais, então, nós só aglutinamos, digamos, a redação em um parágrafo só e tirou esse termo assembleia setorial, colocando as coisas nos seus devidos lugares. Foi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color w:val="000000"/>
          <w:sz w:val="24"/>
          <w:szCs w:val="24"/>
          <w:shd w:fill="FFFFFF" w:val="clear"/>
        </w:rPr>
        <w:t>JOSÉ</w:t>
      </w:r>
      <w:r>
        <w:rPr>
          <w:rStyle w:val="Emphasis"/>
          <w:rFonts w:cs="Arial" w:ascii="Arial" w:hAnsi="Arial"/>
          <w:b/>
          <w:bCs/>
          <w:i w:val="false"/>
          <w:iCs w:val="false"/>
          <w:color w:val="000000"/>
          <w:sz w:val="24"/>
          <w:szCs w:val="24"/>
          <w:shd w:fill="FFFFFF" w:val="clear"/>
        </w:rPr>
        <w:t>MAURO</w:t>
      </w:r>
      <w:r>
        <w:rPr>
          <w:rFonts w:cs="Arial" w:ascii="Arial" w:hAnsi="Arial"/>
          <w:b/>
          <w:color w:val="000000"/>
          <w:sz w:val="24"/>
          <w:szCs w:val="24"/>
          <w:shd w:fill="FFFFFF" w:val="clear"/>
        </w:rPr>
        <w:t>DE LIMA O' DE ALMEIDA (</w:t>
      </w:r>
      <w:r>
        <w:rPr>
          <w:rFonts w:cs="Arial" w:ascii="Arial" w:hAnsi="Arial"/>
          <w:b/>
          <w:color w:val="000000"/>
          <w:sz w:val="24"/>
          <w:szCs w:val="24"/>
        </w:rPr>
        <w:t>MMA</w:t>
      </w:r>
      <w:r>
        <w:rPr>
          <w:rFonts w:cs="Arial" w:ascii="Arial" w:hAnsi="Arial"/>
          <w:b/>
          <w:color w:val="000000"/>
          <w:sz w:val="24"/>
          <w:szCs w:val="24"/>
          <w:shd w:fill="FFFFFF" w:val="clear"/>
        </w:rPr>
        <w:t>)</w:t>
      </w:r>
      <w:r>
        <w:rPr>
          <w:rFonts w:cs="Arial" w:ascii="Arial" w:hAnsi="Arial"/>
          <w:b/>
          <w:color w:val="000000"/>
          <w:sz w:val="24"/>
          <w:szCs w:val="24"/>
        </w:rPr>
        <w:t>–</w:t>
      </w:r>
      <w:r>
        <w:rPr>
          <w:rFonts w:cs="Arial" w:ascii="Arial" w:hAnsi="Arial"/>
          <w:color w:val="000000"/>
          <w:sz w:val="24"/>
          <w:szCs w:val="24"/>
        </w:rPr>
        <w:t xml:space="preserve"> Não, por enquan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 xml:space="preserve">Então, se alguém quiser fazer o uso da palavra e se manifestar, a conselheira Patrícia pediu a palavra, por favor, conselheira Patrícia. Conselheiro </w:t>
      </w:r>
      <w:r>
        <w:rPr>
          <w:rStyle w:val="StrongEmphasis"/>
          <w:rFonts w:cs="Arial" w:ascii="Arial" w:hAnsi="Arial"/>
          <w:b w:val="false"/>
          <w:color w:val="000000"/>
          <w:sz w:val="24"/>
          <w:szCs w:val="24"/>
          <w:shd w:fill="FFFFFF" w:val="clear"/>
        </w:rPr>
        <w:t>João Clímaco</w:t>
      </w:r>
      <w:r>
        <w:rPr>
          <w:rFonts w:cs="Arial" w:ascii="Arial" w:hAnsi="Arial"/>
          <w:color w:val="000000"/>
          <w:sz w:val="24"/>
          <w:szCs w:val="24"/>
        </w:rPr>
        <w:t xml:space="preserve"> será o segui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A SRª.</w:t>
      </w:r>
      <w:r>
        <w:rPr>
          <w:rStyle w:val="StrongEmphasis"/>
          <w:rFonts w:cs="Arial" w:ascii="Arial" w:hAnsi="Arial"/>
          <w:color w:val="000000"/>
          <w:sz w:val="24"/>
          <w:szCs w:val="24"/>
          <w:shd w:fill="FFFFFF" w:val="clear"/>
        </w:rPr>
        <w:t>PATRÍCIA HELENA GAMBOGI BOSON (</w:t>
      </w:r>
      <w:r>
        <w:rPr>
          <w:rFonts w:cs="Arial" w:ascii="Arial" w:hAnsi="Arial"/>
          <w:b/>
          <w:color w:val="000000"/>
          <w:sz w:val="24"/>
          <w:szCs w:val="24"/>
          <w:shd w:fill="FFFFFF" w:val="clear"/>
        </w:rPr>
        <w:t>FIEMG)</w:t>
      </w:r>
      <w:r>
        <w:rPr>
          <w:rFonts w:cs="Arial" w:ascii="Arial" w:hAnsi="Arial"/>
          <w:b/>
          <w:color w:val="000000"/>
          <w:sz w:val="24"/>
          <w:szCs w:val="24"/>
        </w:rPr>
        <w:t xml:space="preserve"> -</w:t>
      </w:r>
      <w:r>
        <w:rPr>
          <w:rFonts w:cs="Arial" w:ascii="Arial" w:hAnsi="Arial"/>
          <w:color w:val="000000"/>
          <w:sz w:val="24"/>
          <w:szCs w:val="24"/>
        </w:rPr>
        <w:t xml:space="preserve"> Boa tarde, presidente, boa tarde, conselheiros. As nossas colocações a respeito desse tema visa tão somente fortalecer o sistema no item representatividade.Então, a nossa preocupação especificamente é quando se alterou com base no decreto e depois eu gostaria que a Dra. Fernanda pudesse explicar exatamente qual artigo do decreto que se baseou para poder fazer esse tipo de alteração, colocando assim: admitindo-se também as caracterizadas como entidades representação, nós estamos invertendo o valor da representatividade, porque antes a representação era maior do que o indivíduo empresa, dessa forma, do jeito que ficou, admitindo também, nós invertemos o valor da representatividade, quer dizer, primeiro é o individuo empresa, depois é que eu aceito também a representatividade. Nós temos um temor de isso enfraquecer bem o sistema, porque uma coisa é você ter uma confederação ou uma associação, que reúne vários usuários e ali, você tirar consenso, tirar posicionamentos realmente representativos do setor, outra coisa é ter uma empresa que vai defender o seu interesse próprio, ela vai lá, vai defender interesse próprio, se nesse interesse próprio couber as outras empresas, bem, se não couber, não me interessa, porque eu estou ali.Então, é apenas esse cuidado que nós temos no sentido de fortalecer o próprio Conselho Nacional de Recursos Hídricos no momento em que nós estávamos discutindo inclusive, num trabalho iniciado pela ANA de fortalecer esse sistema, inclusive de ter um número de representação até menor, mas mais, com mais respaldo, mais costas em termos de acordos que são feitos aqui dentro, acordos que possam ser cumpridos. No caso das confederações e das instituições, elas não diminuem em nada em relação a isso, nós vamos continuar trabalhando inclusive, no sentido de tentar ocupar esse espaço. Então, para nós não tem nenhum reflexo direto, nós não nos sentimos diminuídos ou atacados por conta disso, o que nós pensamos é que o conselho que diminui, quem diminui é o conselho.Imaginaram-se por um motivo qualquer, um deslize, um descuido, sejam representantes aqui, no Conselho Nacional de Recursos Hídricos uma empresa de pequeno porte do Sul, outra de médio porte no Norte, o que elas vão significar em termos de acordo de Política Nacional de Recursos Hídricos? Quase nada. Então, eu queria só que nós refletíssemos em relação a isso, mas nós não temos nenhum posicionamento de contrapor uma recomendação da Advocacia da União, Advocacia da União recomendou a ministra, não cabe nós aqui dizer para a ministra não acatar a recomendação da advocacia, mas gostaríamos que nós refletíssemos sobre essa situação, se nós não pode ter uma saída, alguma coisa que pudesse ficar aí, mais adiante ou alguma coisa que pudesse garantir a representatividade do setor usuário neste conselho. Obriga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Muito obrigado, Conselheira Patrícia. Eu convido o Conselheiro João Clímac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w:t>
      </w:r>
      <w:r>
        <w:rPr>
          <w:rStyle w:val="StrongEmphasis"/>
          <w:rFonts w:cs="Arial" w:ascii="Arial" w:hAnsi="Arial"/>
          <w:color w:val="000000"/>
          <w:sz w:val="24"/>
          <w:szCs w:val="24"/>
          <w:shd w:fill="FFFFFF" w:val="clear"/>
        </w:rPr>
        <w:t>JOÃO CLÍMACO SOARES DE MENDONÇA FILHO</w:t>
      </w:r>
      <w:r>
        <w:rPr>
          <w:rFonts w:cs="Arial" w:ascii="Arial" w:hAnsi="Arial"/>
          <w:b/>
          <w:color w:val="000000"/>
          <w:sz w:val="24"/>
          <w:szCs w:val="24"/>
        </w:rPr>
        <w:t>(</w:t>
      </w:r>
      <w:r>
        <w:rPr>
          <w:rFonts w:cs="Arial" w:ascii="Arial" w:hAnsi="Arial"/>
          <w:b/>
          <w:color w:val="000000"/>
          <w:sz w:val="24"/>
          <w:szCs w:val="24"/>
          <w:shd w:fill="FFFFFF" w:val="clear"/>
        </w:rPr>
        <w:t>FONASC</w:t>
      </w:r>
      <w:r>
        <w:rPr>
          <w:rFonts w:cs="Arial" w:ascii="Arial" w:hAnsi="Arial"/>
          <w:b/>
          <w:color w:val="000000"/>
          <w:sz w:val="24"/>
          <w:szCs w:val="24"/>
        </w:rPr>
        <w:t>) -</w:t>
      </w:r>
      <w:r>
        <w:rPr>
          <w:rFonts w:cs="Arial" w:ascii="Arial" w:hAnsi="Arial"/>
          <w:color w:val="000000"/>
          <w:sz w:val="24"/>
          <w:szCs w:val="24"/>
        </w:rPr>
        <w:t xml:space="preserve"> Boa tarde a mesa, boa tarde aos meus colegas Conselheiros. Novamente estamos aqui, e eu achava que esse assunto já tinha sido encerrado, mas sempre é objeto de celeumas e vai ser sempre, porque hoje o conselho realmente não está compatível com o pensar do Brasil em relação à questão da água. Este conselho, ele tem se instituído nos anos todos que nós temos vivido aqui, e sempre naquela esperança de que essa convergência acontecesse naturalmente, mas infelizmente não aconteceu, e, aí, nós vemos um conselho aonde as pessoas vão para defender interesse e não para convergir interesse em torno de um interesse público maior, e no lugar onde tem medo não tem desejo, então, o desejo sai, Thanatos manda no Eros e acabou a festa, e nós ficamos sempre consertando a falta de emulsão de Eros, mas eu vou dizer para vocês o seguinte: esse assunto no que chamou atenção para nós foi a questão da eleição dos conselhos. Talvez seja uma grande outra anomalia que precisava ser discutida.Nós participamos de alguns conselhos nos estados da federação, participamos do conselho de Minas, participamos do conselho do Maranhão, participamos do conselho do Paraná, e eu nunca vi nesses conselhos alguma recomendação ou algum relatório do representante do conselho, que vem aqui, participa de uma dinâmica, defende todos os interesses dos grupos de interesse da burocracia, identifica-se como agente do Estado, mas não do conselho.Então, não existe representação de conselho aqui, é mais um arranjo para que pessoas já conhecidas no ambiente da comunidade de recursos hídricos do Estado se sobreponham a ideia de democracia ou de representatividade, quando na verdade não tem, se tivesse uma cláusula nessa norma onde a entidade eleita tivesse que passar por um procedimento que visibilizasse, que desse legitimidade a essa entidade para ela compartilhar com a plenária dos conselhos, eu acho que isso aí teria até uma melhora.Agora, do jeito que está se falando não vai mudar nada, para nós é só um arranjo, eu achava que sugerir a consultaria jurídica do Ministério, que entendesse que esse arranjo de representação de conselho, para nós, ele têm sido nefasto, ruim, a qualidade dessa representação desse conselho não tem transparência, porque ninguém sabe nos conselhos, nos estados, o que esse pessoal vem fazer aqui, e nós achávamos que deveria ter um adendo nessa cláusulas, que permita que essa coisa fique aperfeiçoada e não do jeito que está, nós não vemos interesse nenhum em melhorar ou piorar do jeito que está proposto aí, os conselhos estaduais. E, por fim, eu retomo a minha fala da última plenária, onde peço que se reflita que o Brasil é plural e que as representações dos usuários hoje correspondem a uma gama imensa de tipos de ideias, de forma de organizar dos empresários, das entidades usuários, que não mais combina com o modelo corporativista do sindicalismo da década de 1950.</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shd w:fill="FFFFFF" w:val="clear"/>
        </w:rPr>
        <w:t>Muito obrigado, João. A</w:t>
      </w:r>
      <w:r>
        <w:rPr>
          <w:rFonts w:cs="Arial" w:ascii="Arial" w:hAnsi="Arial"/>
          <w:color w:val="000000"/>
          <w:sz w:val="24"/>
          <w:szCs w:val="24"/>
        </w:rPr>
        <w:t xml:space="preserve"> Conselheira Alessand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A SRª. ALESSANDRA PANIZI SOUZA (</w:t>
      </w:r>
      <w:r>
        <w:rPr>
          <w:rFonts w:cs="Arial" w:ascii="Arial" w:hAnsi="Arial"/>
          <w:b/>
          <w:color w:val="000000"/>
          <w:sz w:val="24"/>
          <w:szCs w:val="24"/>
          <w:shd w:fill="FFFFFF" w:val="clear"/>
        </w:rPr>
        <w:t>FIEMT) -</w:t>
      </w:r>
      <w:r>
        <w:rPr>
          <w:rFonts w:cs="Arial" w:ascii="Arial" w:hAnsi="Arial"/>
          <w:color w:val="000000"/>
          <w:sz w:val="24"/>
          <w:szCs w:val="24"/>
        </w:rPr>
        <w:t xml:space="preserve">Boa tarde. A minha dúvida é um cunho um pouco mais jurídico, eu abri a resolução sem alteração, a que está vigente, e no Art. 4º ela fala: apenas poderão ser habilitados como representantes usuários no Conselho Nacional de Recursos Hídricos pessoas jurídicas caracterizadas como entidades de representação de âmbito e atuação nacional ou regional tais como associação e etc. e permanece como está. Qual é a grande celeuma dessa situação? É que nós precisamos ver o Conselho Nacional como um sistema nacional de recursos hídricos.Então, eu tenho um comitê de bacia onde a indústria que está dentro desse comitê, ela tem como se fazer representada naquele comitê, e o comitê vai também fazer a sua representação perante o Conselho Estadual de Recursos Hídricos.Dentro do Conselho Estadual de Recursos Hídricos, o que nós temos visto são as associações, as entidades que representam as indústria ou que representam os seus setores dentro do Conselho Estadual de Recursos Hídricos e não uma indústria, como foi citado aqui no primeiro momento, uma padaria que não necessariamente ela vai estar representando toda uma classe setorial, ainda que ela estivesse representando a classe dela, nós temos que lembrar que, se eu estivesse partindo desse pressuposto, eu teria que ter o setor da padaria, um setor de supermercado e assim por diante, e o que buscamos é uma entidade que fala em nome de classes, de setores, vou citar o exemplo do qual eu estou fazendo parte, que eu represento, que é a CNI e a Federação da Indústria de Mato Grosso nesse caso.Então, a minha grande dúvida é: então, vamos alterar o Regimento para melhorar o Regimento e fazemos essa alteração, na reunião anterior, nós ficamos discutindo aqui acho que duas horas esse artigo, não foi outro artigo, foi esse. Chegamos a um consenso, votamos, se não me engano foi por unanimidade, depois que chegou-se, eu diria até a um consenso, aí, vem um parecer dizendo da ilegalidade, a minha pergunta é: porque esse parecer não veio falando da ilegalidade se essa resolução é de 2009? Será que quando pensou-se nessa composição já não era a ideia de você permanecer com entidades representativas? Nós estamos falando de corrermos um risco nesse sentido e estarmos aqui, voltando a usar todas as palavras que estaria aqui, de interesses fortes, porém, que a indústria, que não está se representando aqui, com exceção da mineração que já têm, outra indústria, da padaria, ou de um supermercado, ou de alimentos, ou de transporte, o que quer que seja, ela não ter nem acesso, se eu sou de uma indústria diferente disso e hoje não, eu sei que se que ligar na Federação da Indústria de Mato Grosso, eu consigo falar com alguém que vai me falar sobre ambiental, que vai me falar sobre outorga, e não importa qual seja o meu setor, farei a mesma coisa com a CNI, e até então, eu não discuti ilegalidade, porque a nossa resolução é de 2009, e não se discutiu ilegalidade, e porque estamos discutindo essa ilegalidade hoje? Mas sempre há um momento de discutir isso, mas eu entendo que, de acordo com o decreto aqui, ele abre a possibilidade de eu trazer características para esse meu processo e dizer: olha, ainda que aqui tenha dito que tem que ser tanto de irrigação, tanto de navegação, tanto da indústria, tanto disso e aquilo outro, eu preciso de uma representatividade significativa, e, aí, eu venho numa resolução dizendo que esses meus representantes precisam ter essa participação e pensar macro e não micro, não em setor, e isso acontece não só aqui dentro do Conselho Estadual, acontece também em outros momentos.Então, essa é a preocupação do setor, nós temos que pensar, primeiro, como um sistema, comitês indústria, Conselho Estadual já tenho mais, as entidades, associações, Conselho Nacional já parto desse pressuposto e não discuti a legalidade. Então era isso que posicionava, e o decreto não é claro sobre ser legal ou ilegal, lembrando que a Política Nacional de Meio Ambiente fala sobre licenciamento ambiental, que é necessário para atividades potencialmente poluidoras, e ele não fala que tem que existir LP, LI e LO, e, aí, vem uma resolução do Conama, que diz que tem LP, LI e LO, e antes dessa Resolução 97, a 86, eu tenho uma que diz que tem que ter </w:t>
      </w:r>
      <w:r>
        <w:rPr>
          <w:rFonts w:cs="Arial" w:ascii="Arial" w:hAnsi="Arial"/>
          <w:color w:val="000000"/>
          <w:sz w:val="24"/>
          <w:szCs w:val="24"/>
          <w:shd w:fill="FFFFFF" w:val="clear"/>
        </w:rPr>
        <w:t>EIA/</w:t>
      </w:r>
      <w:r>
        <w:rPr>
          <w:rStyle w:val="Emphasis"/>
          <w:rFonts w:cs="Arial" w:ascii="Arial" w:hAnsi="Arial"/>
          <w:bCs/>
          <w:i w:val="false"/>
          <w:iCs w:val="false"/>
          <w:color w:val="000000"/>
          <w:sz w:val="24"/>
          <w:szCs w:val="24"/>
          <w:shd w:fill="FFFFFF" w:val="clear"/>
        </w:rPr>
        <w:t>RIMA,</w:t>
      </w:r>
      <w:r>
        <w:rPr>
          <w:rFonts w:cs="Arial" w:ascii="Arial" w:hAnsi="Arial"/>
          <w:color w:val="000000"/>
          <w:sz w:val="24"/>
          <w:szCs w:val="24"/>
        </w:rPr>
        <w:t xml:space="preserve"> e lá no </w:t>
      </w:r>
      <w:r>
        <w:rPr>
          <w:rFonts w:cs="Arial" w:ascii="Arial" w:hAnsi="Arial"/>
          <w:color w:val="000000"/>
          <w:sz w:val="24"/>
          <w:szCs w:val="24"/>
          <w:shd w:fill="FFFFFF" w:val="clear"/>
        </w:rPr>
        <w:t>EIA/</w:t>
      </w:r>
      <w:r>
        <w:rPr>
          <w:rStyle w:val="Emphasis"/>
          <w:rFonts w:cs="Arial" w:ascii="Arial" w:hAnsi="Arial"/>
          <w:bCs/>
          <w:i w:val="false"/>
          <w:iCs w:val="false"/>
          <w:color w:val="000000"/>
          <w:sz w:val="24"/>
          <w:szCs w:val="24"/>
          <w:shd w:fill="FFFFFF" w:val="clear"/>
        </w:rPr>
        <w:t>RIMA</w:t>
      </w:r>
      <w:r>
        <w:rPr>
          <w:rFonts w:cs="Arial" w:ascii="Arial" w:hAnsi="Arial"/>
          <w:color w:val="000000"/>
          <w:sz w:val="24"/>
          <w:szCs w:val="24"/>
        </w:rPr>
        <w:t xml:space="preserve"> não tinha os meus requisitos mínimos de exigências num processo de licenciamento.Então, porque eu não posso também colocar dentro da minha resolução do conselho nacional, que está regulamentando o decreto, a forma como eu entendo uma boa representatividade, ele fez isso em 2009, e nós estávamos só tentando manter essa representatividade, e estou discutindo somente o Art. 4º, por favor. Obriga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Obrigada, Conselheira Alessandra. Agora é o Conselheiro Neiv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b/>
          <w:b/>
          <w:color w:val="000000"/>
          <w:sz w:val="24"/>
          <w:szCs w:val="24"/>
        </w:rPr>
      </w:pPr>
      <w:r>
        <w:rPr>
          <w:rFonts w:cs="Arial" w:ascii="Arial" w:hAnsi="Arial"/>
          <w:b/>
          <w:color w:val="000000"/>
          <w:sz w:val="24"/>
          <w:szCs w:val="24"/>
        </w:rPr>
      </w:r>
    </w:p>
    <w:p>
      <w:pPr>
        <w:pStyle w:val="TextosemFormatao"/>
        <w:jc w:val="both"/>
        <w:rPr/>
      </w:pPr>
      <w:r>
        <w:rPr>
          <w:rStyle w:val="StrongEmphasis"/>
          <w:rFonts w:cs="Arial" w:ascii="Arial" w:hAnsi="Arial"/>
          <w:color w:val="000000"/>
          <w:sz w:val="24"/>
          <w:szCs w:val="24"/>
          <w:shd w:fill="FFFFFF" w:val="clear"/>
        </w:rPr>
        <w:t>O SR. FLAVIO ANTÔNIO NEIVA (</w:t>
      </w:r>
      <w:r>
        <w:rPr>
          <w:rFonts w:cs="Arial" w:ascii="Arial" w:hAnsi="Arial"/>
          <w:b/>
          <w:color w:val="000000"/>
          <w:sz w:val="24"/>
          <w:szCs w:val="24"/>
          <w:shd w:fill="FFFFFF" w:val="clear"/>
        </w:rPr>
        <w:t>ABRAGE) -</w:t>
      </w:r>
      <w:r>
        <w:rPr>
          <w:rFonts w:cs="Arial" w:ascii="Arial" w:hAnsi="Arial"/>
          <w:color w:val="000000"/>
          <w:sz w:val="24"/>
          <w:szCs w:val="24"/>
        </w:rPr>
        <w:t>Muito obrigado. Flávio Neiva do segmento de Concessionárias Autorizadas de Geração de Energia Elétrica. Bom, também é sobre o 4º, eu gostaria de concordar plenamente com a exposição da Conselheira Patrícia Bonson, de estar sendo verificado ali um aspecto secundário daquela possibilidade, que vem sendo praticada, aliás, nos últimos quinze anos, de dar preferência às entidades de classe, porque é assim que os assuntos aqui, do Conselho Nacional de Recursos Hídricos, são pacificados no ambiente, pelo menos no qual eu represento, das empresas geradoras de energia elétrica, quando aqui é decidido e levado a minha Associação, a Associação Brasileira das Empresas Geradoras de Energia Elétrica, já vai pacificado e vem pacificado, claro que também é possível que aqui estivesse como Conselheiro uma pessoa jurídica, aliás já o é, como suplente, no caso de hoje a Chesf, mas eu gostaria de propor, presidente, trocar a palavra também por prioritariamente, admitindo-se prioritariamente as caracterizad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Só uma questão de ordem.O regimento diz que nós temos que discutir se aceitamos ou rejeitamos o comentário, não há possibilidade de ficar ajustando, a não ser que, quer dizer, chegou um documento aqui, nós temos que decidir se acatamos ou não acatamos esse comentário. Agora, talvez como o senhor é o último inscrito, eu vou pedir que o senhor termine a sua exposição, porque eu queria fazer uns comentários a respeito do que ouvi aqui e depois passar a palavra para o Dr. José Mauro fazer as considerações del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w:t>
      </w:r>
      <w:r>
        <w:rPr>
          <w:rStyle w:val="StrongEmphasis"/>
          <w:rFonts w:cs="Arial" w:ascii="Arial" w:hAnsi="Arial"/>
          <w:color w:val="000000"/>
          <w:sz w:val="24"/>
          <w:szCs w:val="24"/>
          <w:shd w:fill="FFFFFF" w:val="clear"/>
        </w:rPr>
        <w:t xml:space="preserve">FLAVIO ANTÔNIO NEIVA (ABRAGE) – </w:t>
      </w:r>
      <w:r>
        <w:rPr>
          <w:rStyle w:val="StrongEmphasis"/>
          <w:rFonts w:cs="Arial" w:ascii="Arial" w:hAnsi="Arial"/>
          <w:b w:val="false"/>
          <w:color w:val="000000"/>
          <w:sz w:val="24"/>
          <w:szCs w:val="24"/>
          <w:shd w:fill="FFFFFF" w:val="clear"/>
        </w:rPr>
        <w:t>Terminado,</w:t>
      </w:r>
      <w:r>
        <w:rPr>
          <w:rFonts w:cs="Arial" w:ascii="Arial" w:hAnsi="Arial"/>
          <w:color w:val="000000"/>
          <w:sz w:val="24"/>
          <w:szCs w:val="24"/>
        </w:rPr>
        <w:t xml:space="preserve"> é o seguinte: a argumentação dos advogados éque estaria distribuído no artigo a possibilidade de representação, no caput estaria ali da forma original as associações e depois viria uma possibilidade, quando não existirem, eu não vejo muito problema nisso, porque isso já vem sendo praticado há décadas. Mas,de qualquer forma, essa é a posição da ABRAGE. Obrig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Eu não tenho mais ninguém inscrito para se manifestar, então, eu gostaria de tecer só umas rápidas considerações aqui antes, perdão, Patrícia, você...</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color w:val="000000"/>
          <w:sz w:val="24"/>
          <w:szCs w:val="24"/>
          <w:shd w:fill="FFFFFF" w:val="clear"/>
        </w:rPr>
        <w:t>JOSÉ</w:t>
      </w:r>
      <w:r>
        <w:rPr>
          <w:rStyle w:val="Emphasis"/>
          <w:rFonts w:cs="Arial" w:ascii="Arial" w:hAnsi="Arial"/>
          <w:b/>
          <w:bCs/>
          <w:i w:val="false"/>
          <w:iCs w:val="false"/>
          <w:color w:val="000000"/>
          <w:sz w:val="24"/>
          <w:szCs w:val="24"/>
          <w:shd w:fill="FFFFFF" w:val="clear"/>
        </w:rPr>
        <w:t>MAURO</w:t>
      </w:r>
      <w:r>
        <w:rPr>
          <w:rFonts w:cs="Arial" w:ascii="Arial" w:hAnsi="Arial"/>
          <w:b/>
          <w:color w:val="000000"/>
          <w:sz w:val="24"/>
          <w:szCs w:val="24"/>
          <w:shd w:fill="FFFFFF" w:val="clear"/>
        </w:rPr>
        <w:t>DE LIMA O' DE ALMEIDA (</w:t>
      </w:r>
      <w:r>
        <w:rPr>
          <w:rFonts w:cs="Arial" w:ascii="Arial" w:hAnsi="Arial"/>
          <w:b/>
          <w:color w:val="000000"/>
          <w:sz w:val="24"/>
          <w:szCs w:val="24"/>
        </w:rPr>
        <w:t>MMA</w:t>
      </w:r>
      <w:r>
        <w:rPr>
          <w:rFonts w:cs="Arial" w:ascii="Arial" w:hAnsi="Arial"/>
          <w:b/>
          <w:color w:val="000000"/>
          <w:sz w:val="24"/>
          <w:szCs w:val="24"/>
          <w:shd w:fill="FFFFFF" w:val="clear"/>
        </w:rPr>
        <w:t>)</w:t>
      </w:r>
      <w:r>
        <w:rPr>
          <w:rFonts w:cs="Arial" w:ascii="Arial" w:hAnsi="Arial"/>
          <w:b/>
          <w:color w:val="000000"/>
          <w:sz w:val="24"/>
          <w:szCs w:val="24"/>
        </w:rPr>
        <w:t xml:space="preserve">– </w:t>
      </w:r>
      <w:r>
        <w:rPr>
          <w:rFonts w:cs="Arial" w:ascii="Arial" w:hAnsi="Arial"/>
          <w:color w:val="000000"/>
          <w:sz w:val="24"/>
          <w:szCs w:val="24"/>
        </w:rPr>
        <w:t>Já vamos tratar d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Eu só queria tecer umas considerações rápidas a respeito dessa questão. Na verdade, essa Resolução 100, ela já vem de alguma data, e essa sempre é uma questão que traz sempre a atenção de todos nós, a questão de representação no Conselho Nacional de Recursos Hídricos, nós queremos a melhor representação possível, isso já foi observado em outras oportunidades por mim aqui nessas reuniões nossas, e também eu destacaria o fato de que a ANA contratou recentemente a OCDE para fazer um trabalho sobre governança hídrica no Brasil onde se discute inclusive o Conselho Nacional de Recursos Hídricos, o seu papel e sua constituição, os senhores todos receberam omaterial que a OCDE preparou em caráter preliminar e foram convidados também para uma reunião com a OCDE, que seria feita com os Conselheiros do CNRH. Eu acho que efetivamente os comentários da Conselheira Patrícia tem todo o sentido e toda razão, claro, que uma associação que represente usuários, ela é sempre mais qualificada, ela pode reunir os melhores talentos desses usuários e se fazer representar, como disse também o Conselheiro Neiva, há possibilidade de pacificar o assunto internamente entre os associados e pacificar também o assunto quando é levado para os associados, portanto, nós temos o maior interesse em ter a melhor representação possível.Conselheiro João Clímaco teceu considerações também sobre representatividade dentro de conselhos estaduais e isso pode estender para comitê de bacias, nós temos que discutir muito a nossa representatividade e ocompromisso que os representantes têm com os seus representados, que nem sempre é lembrado, mas o representante no CNRH é um meio de transmissão do que se passa aqui dentro e de coleta do que se passa lá fora,portanto, ele tem um papel muito importante na representatividade dos seus membros que integram as suas associações ou suas entidades a que eles pertencem.Houve um processo, esse processo, tínhamos uma resolução, decidimos mudar essa resolução, passou por uma Câmara Técnica, passou pela CTIL, passou por um plenário e chega a nossa consultaria jurídica do Ministério, que encontra, não sei chamar, uma ilegalidade, umaimpropriedade, o que for, está claro, que nós vamos ter que melhorar muito a nossa representatividade, mas está claro, que nós temos um processo eleitoral que vai se desenvolver ao longo de primeiro semestre do ano de 2015e que nós precisamos ter regras claras, definidas,garantias e segurança jurídica que esse processo chegará a bom termo,gostaríamos de ver esse processo começado janeiro de 2015,para que pudéssemos o mais tempo possível, e não ter atropelamento de datas, de prazos, sempre indesejáveis nessas condições.Parece,de tudo que ouvi aqui, que o problema está no decreto e não na resolução, porque o decreto precede a resolução e é maior do que a resolução ou a lei, enfim.Então, há um comentário de que o decreto não é claro, eu acho que há uma necessidade de nós trabalharmos no futuro a melhoria da representação do conselho, quer dizer, dar ao Conselho Nacional de Recursos Hídricos a melhor representatividade possível, tanto no plano do governo, quanto no plano da sociedade civil, quanto no plano da sociedade civil, quanto no plano dos usuários, e esse compromisso, nós estamos procurando levar adiante. Então, eu vou passar a palavras para o Dr. José Mauro para que ele possa comentar também as manifestações dos nossos conselheiros, para que depois eu possa colocar em votação esse parecer, que temos que deliberar se aceitamos ou não aceitam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Style w:val="Emphasis"/>
          <w:rFonts w:cs="Arial" w:ascii="Arial" w:hAnsi="Arial"/>
          <w:b/>
          <w:bCs/>
          <w:i w:val="false"/>
          <w:iCs w:val="false"/>
          <w:color w:val="000000"/>
          <w:sz w:val="24"/>
          <w:szCs w:val="24"/>
          <w:shd w:fill="FFFFFF" w:val="clear"/>
        </w:rPr>
        <w:t>JOSÉ MAURO</w:t>
      </w:r>
      <w:r>
        <w:rPr>
          <w:rFonts w:cs="Arial" w:ascii="Arial" w:hAnsi="Arial"/>
          <w:b/>
          <w:color w:val="000000"/>
          <w:sz w:val="24"/>
          <w:szCs w:val="24"/>
          <w:shd w:fill="FFFFFF" w:val="clear"/>
        </w:rPr>
        <w:t xml:space="preserve">DE LIMA O' DE ALMEIDA (MMA) </w:t>
      </w:r>
      <w:r>
        <w:rPr>
          <w:rFonts w:cs="Arial" w:ascii="Arial" w:hAnsi="Arial"/>
          <w:b/>
          <w:color w:val="000000"/>
          <w:sz w:val="24"/>
          <w:szCs w:val="24"/>
        </w:rPr>
        <w:t>–</w:t>
      </w:r>
      <w:r>
        <w:rPr>
          <w:rFonts w:cs="Arial" w:ascii="Arial" w:hAnsi="Arial"/>
          <w:color w:val="000000"/>
          <w:sz w:val="24"/>
          <w:szCs w:val="24"/>
        </w:rPr>
        <w:t>Bom, em primeiro lugar, nós nos deparamos muito com essa questão de pareceres antigos,com novos pareceres, a questão de composição.A consultaria jurídica hoje, do Ministério do Meio Ambiente, com absoluta certeza, nenhum dos pareceristas que analisaram processo em 2008 ou 2009 estão presentes na consultaria jurídica, isso é ruim?Isso é falta de memória? Isso enfraquece a institucionalidade? De forma alguma.Apenas é que na dinâmica do direitoou dos entendimentos, isso é comum, nós estamos vivendo isso agora com a questão daLei da Anistia, que parecia que para todos já era um assunto que já estava ultrapassado e, a partir da recomposição das composições do Supremo Tribunal Federale da própria recomposição dos quadros do Ministério Público Federal na ponta,eles voltam a tona e vão sendo reavaliados constantemente, pode ser que daqui a algum tempo vejamos que a Lei da Anistia para alguns casos não valha mais, isso é comum da prática do Direito.A questão da representatividade em si, em que a Dra. Patrícia se referia, não há na Lei nesse caso específico da representatividade de usuário nenhuma referência nemna Lei, nem noDecreto referência a instituição de âmbito nacional ou regional, não há nenhuma referência em relação ao âmbito que esses usuários estão listados.Como o Dr. Ney falou, essa resolução já estava posta e até, digamos assim, era até mais restritiva do ponto de vista da participação de entidades de âmbito nacional, porque o parágrafo da resolução que vai ser revogado, o artigo da resolução que vai ser revogado tratava de apenas representantes de entidades, pessoas jurídicas, representantes de entidades nacionais ou apenas poderão ser habilitados como representante dos usuários CNRH pessoas jurídicas caracterizadas como entidades de representação de âmbito eatuação nacional ou regional, era só nessa resolução que tratava disso, e era mais restritivo ainda, do que se pretende agora nessa resolução renovada.Portanto, ela tinha um risco de ser questionada, do ponto de vista jurídico como teve outro artigo que, afinal, resultou na reavaliação dessa resolução e se resolveu, então, reformar a resolução inteira ou revogar a 100 ou fazer uma nova resolução,a medida que alguém se sentiu prejudicado e foi a juízo, houve então, uma exclusão da parte que se pretendia restringir e é isso que, tentando ainda respeitar a decisão do conselho, tentou se fazer uma fusão das propostas e manter a questão da representatividade de âmbito nacional ou regional.Então, eu acho que essa representatividade, ela não está ferida, digamos assim, se o legislador quisesse ter colocado de âmbito nacional e regional, ele tinha colocado dentro da lei.Se isso é uma falha do legislador como só acontecesse em muitas das legislações que nós temos, é hora, então, do CNRH se colocar como líder dessa proposição, o CNRH pode fazer isso? Aí,já entro na questão da Alessandra, que ela colocou, o CNRH como propositor de normas.O CNRH tem umacomposição um pouco diferente do Conama, por exemplo, a CTIL daqui, não precisa ter participação de advogado ou bacharel em direito, na CTAJ, na Câmara Técnica de Assuntos Jurídicos doConama,tem que ser advogado, então, essa já é uma diferença, digamos, importante dentro de um contex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pPr>
      <w:r>
        <w:rPr>
          <w:rFonts w:cs="Arial" w:ascii="Arial" w:hAnsi="Arial"/>
          <w:b/>
          <w:color w:val="000000"/>
          <w:sz w:val="24"/>
          <w:szCs w:val="24"/>
        </w:rPr>
        <w:t xml:space="preserve">O SR. </w:t>
      </w:r>
      <w:r>
        <w:rPr>
          <w:rStyle w:val="Emphasis"/>
          <w:rFonts w:cs="Arial" w:ascii="Arial" w:hAnsi="Arial"/>
          <w:b/>
          <w:bCs/>
          <w:i w:val="false"/>
          <w:iCs w:val="false"/>
          <w:color w:val="000000"/>
          <w:sz w:val="24"/>
          <w:szCs w:val="24"/>
          <w:shd w:fill="FFFFFF" w:val="clear"/>
        </w:rPr>
        <w:t>JOSÉ MAURO</w:t>
      </w:r>
      <w:r>
        <w:rPr>
          <w:rFonts w:cs="Arial" w:ascii="Arial" w:hAnsi="Arial"/>
          <w:b/>
          <w:color w:val="000000"/>
          <w:sz w:val="24"/>
          <w:szCs w:val="24"/>
          <w:shd w:fill="FFFFFF" w:val="clear"/>
        </w:rPr>
        <w:t xml:space="preserve">DE LIMA O' DE ALMEIDA (MMA) </w:t>
      </w:r>
      <w:r>
        <w:rPr>
          <w:rFonts w:cs="Arial" w:ascii="Arial" w:hAnsi="Arial"/>
          <w:b/>
          <w:color w:val="000000"/>
          <w:sz w:val="24"/>
          <w:szCs w:val="24"/>
        </w:rPr>
        <w:t>–</w:t>
      </w:r>
      <w:r>
        <w:rPr>
          <w:rFonts w:cs="Arial" w:ascii="Arial" w:hAnsi="Arial"/>
          <w:color w:val="000000"/>
          <w:sz w:val="24"/>
          <w:szCs w:val="24"/>
        </w:rPr>
        <w:t xml:space="preserve"> Tudo bem, pode até ter, mas não é isso que diz, não é necessário como está dito no Regimento do Conama, a participação de advogados, isso não quer dizer que também não vá haver problemas, porque sempre há problemas do ponto de vista, quando se trata de pessoas ou de advogados, tem aquela piada que diz: o que são quinze advogados no fundo no mar? É um bom começo.Então, aonde tem advogado, aonde têm operadores do Direito sempre há divergências, e os advogados sempre falam muito inclusive.Então, outra característica diferente entre o Conama e o CNRH, é que o Conama em uma das funções precípuas dele é o estabelecimento de normas e normas técnicas, inclusive sobre licenciamento, por isso, que na legislação não tinha LO, LI e LP, e a resolução Conama podia trazer isso, porque ele tem a delegação da legislação para fazer isso, já o CNRH, se vocês perceberam os verbos da competência de CNRH,estabelecem diretrizes complementares, ele já analisa proposições de legislação que vai tratar de recursos hídricos, mas ele não é o protagonista disso aí.Então, é necessário, então, mas o CNRH trabalha com moções também, que é o contato que ele tem com a institucionalidade externa também, então, ele pode trabalhar nesse sentido, agora, se vamos dizer assim, temos um problema? Podemos achar que temos um problema na legislação e o CNRH pode ser sim protagonista nisso, nem que seja para articulação institucional, precisamos modificar a legislação, precisamos modificar o decreto,essa era outra questão que queria colocar.A questão do artigo antigo já contemplar a representatividade, e, aí, volto a questão da renovação dos quadros e a questão da contemporaneidade dos entendimentos.Eu acho que se nós não percebêssemos isso, senão alertássemos a questão do CNRH, que está havendo um problema na redação do artigo, aí, sim, nós poderíamos estar sendo omissos, mas nós estamos colocando as claras de que há um problema de redação, nós tentamos e acho conseguimos fazer uma redação que não prejudicasse nenhuma das partes envolvidas, e acho que vai bem.O que eu queria só...</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Style w:val="Emphasis"/>
          <w:rFonts w:cs="Arial" w:ascii="Arial" w:hAnsi="Arial"/>
          <w:b/>
          <w:bCs/>
          <w:i w:val="false"/>
          <w:iCs w:val="false"/>
          <w:color w:val="000000"/>
          <w:sz w:val="24"/>
          <w:szCs w:val="24"/>
          <w:shd w:fill="FFFFFF" w:val="clear"/>
        </w:rPr>
        <w:t>JOSÉ MAURO</w:t>
      </w:r>
      <w:r>
        <w:rPr>
          <w:rFonts w:cs="Arial" w:ascii="Arial" w:hAnsi="Arial"/>
          <w:b/>
          <w:color w:val="000000"/>
          <w:sz w:val="24"/>
          <w:szCs w:val="24"/>
          <w:shd w:fill="FFFFFF" w:val="clear"/>
        </w:rPr>
        <w:t xml:space="preserve">DE LIMA O' DE ALMEIDA (MMA) </w:t>
      </w:r>
      <w:r>
        <w:rPr>
          <w:rFonts w:cs="Arial" w:ascii="Arial" w:hAnsi="Arial"/>
          <w:b/>
          <w:color w:val="000000"/>
          <w:sz w:val="24"/>
          <w:szCs w:val="24"/>
        </w:rPr>
        <w:t>–</w:t>
      </w:r>
      <w:r>
        <w:rPr>
          <w:rFonts w:cs="Arial" w:ascii="Arial" w:hAnsi="Arial"/>
          <w:color w:val="000000"/>
          <w:sz w:val="24"/>
          <w:szCs w:val="24"/>
        </w:rPr>
        <w:t xml:space="preserve"> Nós eliminamos o risco jurídico, digamos assim, de uma ação judicial, que possa afastar de uma vez por todas essa questão desse artigo e desse parágrafo.O que nós nunca estamos, digamos, excluídos, é de ter esse tipo de discussão dialética, afinal o CNRH pode ou não aceitar a nossa sugestão, veja, a manifestação da consultaria jurídica não é vinculante e eu estava ali fora dizendo a questão do contexto, mais uma vez, da resolução e do Conama, em que a Câmara Técnica de Assuntos Jurídicos têm excluído os considerandos das resoluções, das propostas de resolução do Conama, porque ela não é legal, não há, no mundo jurídico, como parte integrante de um norma de execução o considerando.Então, a Câmara Técnica de Assuntos Jurídicos do Conama tem excluído os considerandos e o plenário tem devolvido os considerando, por conta da praxe, da tradição do Conama, o plenário tem devolvido, então, os considerandos para as resoluções do Conama.Isso é ilegal? Do ponto de vista formal, é,mas ele só tem atuado os considerandos do Conama para prejuízo do próprio Conama, isso tem que ser dito, porque ele tem servido, muitas vezes, para que vá a justiça,se acione a justiça ese fundamente a resolução do Conama, que as vezes, nem tem uma correspondência do ponto de vista da interpretação com os considerando, mas ele tem servido então, para enfraquecer muitas vezes as posições da resolução doConama. Então, nós não temos esse parecer vinculante, a nossa sugestão que pode ser, pode não ser acatada, mas registro que é um risco jurídico, que o CNRH pode estar a colocar, digamos, para a sociedade e a sociedade pode se voltar contra o CNRH.Muito obrig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Ouvidas as considerações do Dr. José Mauro, eu vou colocar em deliberação a proposta, aliás, o parecer da Conjur, pedindo que aqueles que estão, que aprovam, que estão de acordo,que acatam o parecer da Conjur permaneçam como estão. Aqueles que são contrários ao parecer, por favor, levantem a mão. Nove votos.E aqueles que estão em abstenção, por favor. Dois votos de abstenção. Cinco. Nós temos 33, temos 19 a favor. Então, está acatada o parecer da Conjur, mas eu gostaria de tecer uma consideração adicional no sentido de pedir que a consultaria jurídica do Ministério do Meio Ambiente pudesse fazer uma avaliação do decreto, da Lei 9.433 e dessa resolução, para que pudéssemos trabalhar emuma melhoraria de representação do Conselho Nacional de Recursos Hídricos, a partir de um conjunto de indicações que pudessem ser fornecidas pelo Ministério do Meio Ambiente. Ok? Acat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w:t>
      </w:r>
      <w:r>
        <w:rPr>
          <w:rStyle w:val="Emphasis"/>
          <w:rFonts w:cs="Arial" w:ascii="Arial" w:hAnsi="Arial"/>
          <w:b/>
          <w:bCs/>
          <w:i w:val="false"/>
          <w:iCs w:val="false"/>
          <w:color w:val="000000"/>
          <w:sz w:val="24"/>
          <w:szCs w:val="24"/>
          <w:shd w:fill="FFFFFF" w:val="clear"/>
        </w:rPr>
        <w:t>JOSÉ MAURO</w:t>
      </w:r>
      <w:r>
        <w:rPr>
          <w:rFonts w:cs="Arial" w:ascii="Arial" w:hAnsi="Arial"/>
          <w:b/>
          <w:color w:val="000000"/>
          <w:sz w:val="24"/>
          <w:szCs w:val="24"/>
          <w:shd w:fill="FFFFFF" w:val="clear"/>
        </w:rPr>
        <w:t xml:space="preserve">DE LIMA O' DE ALMEIDA (MMA) </w:t>
      </w:r>
      <w:r>
        <w:rPr>
          <w:rFonts w:cs="Arial" w:ascii="Arial" w:hAnsi="Arial"/>
          <w:b/>
          <w:color w:val="000000"/>
          <w:sz w:val="24"/>
          <w:szCs w:val="24"/>
        </w:rPr>
        <w:t>–</w:t>
      </w:r>
      <w:r>
        <w:rPr>
          <w:rFonts w:cs="Arial" w:ascii="Arial" w:hAnsi="Arial"/>
          <w:color w:val="000000"/>
          <w:sz w:val="24"/>
          <w:szCs w:val="24"/>
        </w:rPr>
        <w:t>Acat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Então, vamos dar continuidade a nossa reunião, pegando o primeiro assunto da pauta tradicional, que estabelece a composição e define suplências para a Câmara Técnica na Área de Projeto – CTAP, Câmara Técnica de Águas Subterrâneas – CTAS, Câmara Técnica de Ciência e Tecnologias – CTCT, Câmara Técnica de Gestão de Recursos Hídricos Transfronteiriços - CTGRHT e</w:t>
      </w:r>
      <w:r>
        <w:rPr>
          <w:rStyle w:val="Emphasis"/>
          <w:rFonts w:cs="Arial" w:ascii="Arial" w:hAnsi="Arial"/>
          <w:bCs/>
          <w:i w:val="false"/>
          <w:iCs w:val="false"/>
          <w:color w:val="000000"/>
          <w:sz w:val="24"/>
          <w:szCs w:val="24"/>
          <w:shd w:fill="FFFFFF" w:val="clear"/>
        </w:rPr>
        <w:t>Câmara Técnica de Integração de Procedimentos</w:t>
      </w:r>
      <w:r>
        <w:rPr>
          <w:rFonts w:cs="Arial" w:ascii="Arial" w:hAnsi="Arial"/>
          <w:color w:val="000000"/>
          <w:sz w:val="24"/>
          <w:szCs w:val="24"/>
          <w:shd w:fill="FFFFFF" w:val="clear"/>
        </w:rPr>
        <w:t>, Ações de Outorga e Ações Reguladoras - CTPOAR</w:t>
      </w:r>
      <w:r>
        <w:rPr>
          <w:rFonts w:cs="Arial" w:ascii="Arial" w:hAnsi="Arial"/>
          <w:color w:val="000000"/>
          <w:sz w:val="24"/>
          <w:szCs w:val="24"/>
        </w:rPr>
        <w:t xml:space="preserve"> e dar outras providências, mandato de 1 de fevereiro de 2015 a 31 de janeiro de 2017, encaminhada pelaCâmara Técnica de Assuntos Legais e Institucionais. Eu vou convidar o Dr.</w:t>
      </w:r>
      <w:r>
        <w:rPr>
          <w:rStyle w:val="StrongEmphasis"/>
          <w:rFonts w:cs="Arial" w:ascii="Arial" w:hAnsi="Arial"/>
          <w:b w:val="false"/>
          <w:color w:val="000000"/>
          <w:sz w:val="24"/>
          <w:szCs w:val="24"/>
          <w:shd w:fill="FFFFFF" w:val="clear"/>
        </w:rPr>
        <w:t>Júlio Kettelhut,</w:t>
      </w:r>
      <w:r>
        <w:rPr>
          <w:rFonts w:cs="Arial" w:ascii="Arial" w:hAnsi="Arial"/>
          <w:color w:val="000000"/>
          <w:sz w:val="24"/>
          <w:szCs w:val="24"/>
        </w:rPr>
        <w:t>presidente da CTIL, para apresentar a matéri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Style w:val="StrongEmphasis"/>
          <w:rFonts w:cs="Arial" w:ascii="Arial" w:hAnsi="Arial"/>
          <w:color w:val="000000"/>
          <w:sz w:val="24"/>
          <w:szCs w:val="24"/>
          <w:shd w:fill="FFFFFF" w:val="clear"/>
        </w:rPr>
        <w:t>O SR. JULIO THADEU SILVA KETTELHUT (</w:t>
      </w:r>
      <w:r>
        <w:rPr>
          <w:rFonts w:cs="Arial" w:ascii="Arial" w:hAnsi="Arial"/>
          <w:b/>
          <w:color w:val="000000"/>
          <w:sz w:val="24"/>
          <w:szCs w:val="24"/>
        </w:rPr>
        <w:t xml:space="preserve">Presidente da CTIL) – </w:t>
      </w:r>
      <w:r>
        <w:rPr>
          <w:rFonts w:cs="Arial" w:ascii="Arial" w:hAnsi="Arial"/>
          <w:color w:val="000000"/>
          <w:sz w:val="24"/>
          <w:szCs w:val="24"/>
        </w:rPr>
        <w:t xml:space="preserve">Boa tarde a todos e a todas.Essa, então é a matéria de renovação das Câmaras Técnicas, foi feito todo um procedimento já habitual, que todos os senhores já conhecessem, de enviar a todos os Conselheiros e-mails e telefonar também para todos os Conselheiros para ver se receberam os e-mails para que demonstrassem interesse, em se tinham interesse em participar das Câmaras Técnicas que estão presentes.Nós recebemos certo número de respostas de interesse, a CTIL analisou segundo aqueles padrões já conhecidos de todos também, mantendo, verificando a presença, principalmente verificando a presença nas reuniões, quando não, se teve algum problema de falta, três faltas consecutivas ou seis não consecutivas.Então, essa entidade não foi eliminada, ela foi deixada mesmo que ela demonstrou interesse em participar, ela fica como suplente e deixa de ser o titular da Câmara Técnica, e lembrando sempre que Câmara Técnica está aberta a presença de todos que têm interesse, quer dizer, não necessariamente o Conselheiro que não está participando ele está impedido de participar, não faz parte da Câmara Técnica, ele está impedido de participar da Câmara Técnica, muito pelo contrário, é bem-vindo, que venha, que demonstre seu interesse, que tem direito a voz, não teria direito a voto, se for o caso, mas Câmara Técnica é uma câmara que traz ao conselho ou a Conselho Nacional de Recursos Hídricos o assunto mais detalhado, mais debatido, mais detalhado e mais estudado, mas aqui, no conselho, aquele Conselheiro que não teve direito a voto na Câmara Técnica, sempre vai ter direito a voto e influenciar aqui dentro da plenária do conselho. Bom, passando, então, a primeira Câmara Técnica é a CTAP. Nós tivemos 17, quantos interessados tinha? Eu estou aqui com a tabela nova. 19 interessados, e, aí, dos 19, foram escolhidos esses 17, que aí estão presentes. A CTAP passou um tempo sem se reunir e agora reuniu-se a semana passada e está voltando a atividade dela.Então, ficaram esses Conselheiros que aí estão, eu acho que todos os senhores receberam essa planilha e a pergunta que eu faço é se tem alguém...Mas eu pergunto se tem alguém com relação a CTAP, já que receberam a planilha, se tem alguém que queira manifestar, que queira demonstrar interesse, para nós discutirmos aqui. Não? Então, podemos passar para a outra então. Qual é a próxima? CGRHT, quantos interessados tinham? 19 interessados e foram escolhidos 17.Então, mantendo esses mesmos critérios que mencionei agora. Então, volto a perguntar para a CGRHT, vocês receberam, se tem algum interesse, algum interessado, algum comentário sobre o que foi escolhido? Não? Não dá para ver.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JULIO THADEU SILVA KETTELHUT (</w:t>
      </w:r>
      <w:r>
        <w:rPr>
          <w:rFonts w:cs="Arial" w:ascii="Arial" w:hAnsi="Arial"/>
          <w:b/>
          <w:color w:val="000000"/>
          <w:sz w:val="24"/>
          <w:szCs w:val="24"/>
        </w:rPr>
        <w:t xml:space="preserve">Presidente da CTIL) – </w:t>
      </w:r>
      <w:r>
        <w:rPr>
          <w:rFonts w:cs="Arial" w:ascii="Arial" w:hAnsi="Arial"/>
          <w:color w:val="000000"/>
          <w:sz w:val="24"/>
          <w:szCs w:val="24"/>
        </w:rPr>
        <w:t xml:space="preserve">Pode ser que tenha, não, mas com certeza foi o que você recebeu, mas em todo caso vamos, vê se coloca, vêse dá para colocar. Esses são os que estão, então, tem o resumo aqui, dos que foram escolhidos para participar da Câmara Técnica. Volta no início dessa lista, sobe um pouquinho, o Governo Federal, ficaram esses, pouquinho, só dá uma paradinha agora,Conselhos Estaduais de Recursos Hídricos e usuários dos recursos hídricos e organizações de serviços recursos hídricos ficaram essas, quando aparece duas vezes o nome é porque têm dois representantes. Algum comentário? Tudo bem. Então, vamos partir para a próxima, qual é? CTAS, quantos interessados? 20 interessados e foram escolhidos 17, os que foram escolhidos são esses daí, Governo Federal primeiro, em geral, são aqueles que participavam já vinham vindo participando das respectivas Câmaras Técnicas,conselhos estaduais, usuários e organizações civis. Algum comentário? A CTAS, saiu por conta de ter três ausências consecutivas, mas está como suplente, ficou como suplente, todos podem estar participando da reunião e inclusive recebem também as notificações, a pauta de todas as reuniões, pode participar e é bem vindo que particip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NÃO IDENTIFICADA - </w:t>
      </w:r>
      <w:r>
        <w:rPr>
          <w:rFonts w:cs="Arial" w:ascii="Arial" w:hAnsi="Arial"/>
          <w:color w:val="000000"/>
          <w:sz w:val="24"/>
          <w:szCs w:val="24"/>
        </w:rPr>
        <w:t>Para a próxim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JULIO THADEU SILVA KETTELHUT (</w:t>
      </w:r>
      <w:r>
        <w:rPr>
          <w:rFonts w:cs="Arial" w:ascii="Arial" w:hAnsi="Arial"/>
          <w:b/>
          <w:color w:val="000000"/>
          <w:sz w:val="24"/>
          <w:szCs w:val="24"/>
        </w:rPr>
        <w:t xml:space="preserve">Presidente da CTIL) – </w:t>
      </w:r>
      <w:r>
        <w:rPr>
          <w:rFonts w:cs="Arial" w:ascii="Arial" w:hAnsi="Arial"/>
          <w:color w:val="000000"/>
          <w:sz w:val="24"/>
          <w:szCs w:val="24"/>
        </w:rPr>
        <w:t>Para a próxima, pode se candidatar, não tem problema. Próximo, Ciência e Tecnologia. É isso? Quantos candidatos? 22 apresentados e foram escolhidos 17, os escolhidos foram esses, Governo Federal, Conselhos Estaduais de Recursos Hídric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A SRª. NÃO IDENTIFICADA –</w:t>
      </w:r>
      <w:r>
        <w:rPr>
          <w:rFonts w:cs="Arial" w:ascii="Arial" w:hAnsi="Arial"/>
          <w:color w:val="000000"/>
          <w:sz w:val="24"/>
          <w:szCs w:val="24"/>
        </w:rPr>
        <w:t xml:space="preserve">Júlio, você pode esclarecer quais são os critério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Style w:val="StrongEmphasis"/>
          <w:rFonts w:cs="Arial" w:ascii="Arial" w:hAnsi="Arial"/>
          <w:color w:val="000000"/>
          <w:sz w:val="24"/>
          <w:szCs w:val="24"/>
          <w:shd w:fill="FFFFFF" w:val="clear"/>
        </w:rPr>
        <w:t>O SR. JULIO THADEU SILVA KETTELHUT (</w:t>
      </w:r>
      <w:r>
        <w:rPr>
          <w:rFonts w:cs="Arial" w:ascii="Arial" w:hAnsi="Arial"/>
          <w:b/>
          <w:color w:val="000000"/>
          <w:sz w:val="24"/>
          <w:szCs w:val="24"/>
        </w:rPr>
        <w:t>Presidente da CTIL) –</w:t>
      </w:r>
      <w:r>
        <w:rPr>
          <w:rFonts w:cs="Arial" w:ascii="Arial" w:hAnsi="Arial"/>
          <w:color w:val="000000"/>
          <w:sz w:val="24"/>
          <w:szCs w:val="24"/>
        </w:rPr>
        <w:t xml:space="preserve">Afinidade com o tema que está sendo discutido é um dos critérios, a presença é o critério mais importante, também uma história, que já têm dentro do conselho de participação dentro da Câmara Técnica, o que mais? Faltas, já falei, basicamente são esses três os principais. Usuários de recurso hídricos e organizações civis. Algum comentári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José Luiz, por favor, chega até aqui, para ficar registrado, tem aí, obrig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Style w:val="StrongEmphasis"/>
          <w:rFonts w:cs="Arial" w:ascii="Arial" w:hAnsi="Arial"/>
          <w:color w:val="000000"/>
          <w:sz w:val="24"/>
          <w:szCs w:val="24"/>
          <w:shd w:fill="FFFFFF" w:val="clear"/>
        </w:rPr>
        <w:t>O SR. JOSÉ LUIZ DE SOUZA (</w:t>
      </w:r>
      <w:r>
        <w:rPr>
          <w:rFonts w:cs="Arial" w:ascii="Arial" w:hAnsi="Arial"/>
          <w:b/>
          <w:color w:val="000000"/>
          <w:sz w:val="24"/>
          <w:szCs w:val="24"/>
          <w:shd w:fill="FFFFFF" w:val="clear"/>
        </w:rPr>
        <w:t>Ministério da Integração Nacional) -</w:t>
      </w:r>
      <w:r>
        <w:rPr>
          <w:rFonts w:cs="Arial" w:ascii="Arial" w:hAnsi="Arial"/>
          <w:color w:val="000000"/>
          <w:sz w:val="24"/>
          <w:szCs w:val="24"/>
        </w:rPr>
        <w:t xml:space="preserve">Na resolução,constam os titulares eos suplente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JULIO THADEU SILVA KETTELHUT (</w:t>
      </w:r>
      <w:r>
        <w:rPr>
          <w:rFonts w:cs="Arial" w:ascii="Arial" w:hAnsi="Arial"/>
          <w:b/>
          <w:color w:val="000000"/>
          <w:sz w:val="24"/>
          <w:szCs w:val="24"/>
        </w:rPr>
        <w:t>Presidente da CTIL) –</w:t>
      </w:r>
      <w:r>
        <w:rPr>
          <w:rFonts w:cs="Arial" w:ascii="Arial" w:hAnsi="Arial"/>
          <w:color w:val="000000"/>
          <w:sz w:val="24"/>
          <w:szCs w:val="24"/>
        </w:rPr>
        <w:t>Bom, vamos deixar claro, não sei se é essa a sua pergunta.Quem participa do Conselho Nacional de Recursos Hídricos são os Conselheiros, titular, se não tiver presente, é o suplente, por exemplo, se o Ministério deIntegração está incluí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JOSÉ LUIZ DE SOUZA (</w:t>
      </w:r>
      <w:r>
        <w:rPr>
          <w:rFonts w:cs="Arial" w:ascii="Arial" w:hAnsi="Arial"/>
          <w:b/>
          <w:color w:val="000000"/>
          <w:sz w:val="24"/>
          <w:szCs w:val="24"/>
          <w:shd w:fill="FFFFFF" w:val="clear"/>
        </w:rPr>
        <w:t xml:space="preserve">Ministério da Integração Nacional)- </w:t>
      </w:r>
      <w:r>
        <w:rPr>
          <w:rFonts w:cs="Arial" w:ascii="Arial" w:hAnsi="Arial"/>
          <w:color w:val="000000"/>
          <w:sz w:val="24"/>
          <w:szCs w:val="24"/>
        </w:rPr>
        <w:t>Estou falando na Câmara Técnica, na CTCT.</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JULIO THADEU SILVA KETTELHUT (</w:t>
      </w:r>
      <w:r>
        <w:rPr>
          <w:rFonts w:cs="Arial" w:ascii="Arial" w:hAnsi="Arial"/>
          <w:b/>
          <w:color w:val="000000"/>
          <w:sz w:val="24"/>
          <w:szCs w:val="24"/>
        </w:rPr>
        <w:t>Presidente da CTIL) –</w:t>
      </w:r>
      <w:r>
        <w:rPr>
          <w:rFonts w:cs="Arial" w:ascii="Arial" w:hAnsi="Arial"/>
          <w:color w:val="000000"/>
          <w:sz w:val="24"/>
          <w:szCs w:val="24"/>
        </w:rPr>
        <w:t>Na Câmara Técnica, se o Ministério de Integração estiver, o Conselheiro titular ou o suplente pode participar tranquilamente, se o Ministério da Integração não fizer parte dos 17 primeiros e fize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Style w:val="StrongEmphasis"/>
          <w:rFonts w:cs="Arial" w:ascii="Arial" w:hAnsi="Arial"/>
          <w:color w:val="000000"/>
          <w:sz w:val="24"/>
          <w:szCs w:val="24"/>
          <w:shd w:fill="FFFFFF" w:val="clear"/>
        </w:rPr>
        <w:t>O SR. JOSÉ LUIZ DE SOUZA (</w:t>
      </w:r>
      <w:r>
        <w:rPr>
          <w:rFonts w:cs="Arial" w:ascii="Arial" w:hAnsi="Arial"/>
          <w:b/>
          <w:color w:val="000000"/>
          <w:sz w:val="24"/>
          <w:szCs w:val="24"/>
          <w:shd w:fill="FFFFFF" w:val="clear"/>
        </w:rPr>
        <w:t>Ministério da Integração Nacional)–</w:t>
      </w:r>
      <w:r>
        <w:rPr>
          <w:rFonts w:cs="Arial" w:ascii="Arial" w:hAnsi="Arial"/>
          <w:color w:val="000000"/>
          <w:sz w:val="24"/>
          <w:szCs w:val="24"/>
          <w:shd w:fill="FFFFFF" w:val="clear"/>
        </w:rPr>
        <w:t xml:space="preserve">Não é isso que eu estou perguntando. </w:t>
      </w:r>
      <w:r>
        <w:rPr>
          <w:rFonts w:cs="Arial" w:ascii="Arial" w:hAnsi="Arial"/>
          <w:color w:val="000000"/>
          <w:sz w:val="24"/>
          <w:szCs w:val="24"/>
        </w:rPr>
        <w:t>Onde é que consta quem é o titular equem é o suplente na Câmara Técnic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JULIO THADEU SILVA KETTELHUT (</w:t>
      </w:r>
      <w:r>
        <w:rPr>
          <w:rFonts w:cs="Arial" w:ascii="Arial" w:hAnsi="Arial"/>
          <w:b/>
          <w:color w:val="000000"/>
          <w:sz w:val="24"/>
          <w:szCs w:val="24"/>
        </w:rPr>
        <w:t>Presidente da CTIL) –</w:t>
      </w:r>
      <w:r>
        <w:rPr>
          <w:rFonts w:cs="Arial" w:ascii="Arial" w:hAnsi="Arial"/>
          <w:color w:val="000000"/>
          <w:sz w:val="24"/>
          <w:szCs w:val="24"/>
        </w:rPr>
        <w:t>Tem os17 titulares são esses, os suplentes estão abaixo, mostra o suplente para ele aqui, por fav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Style w:val="StrongEmphasis"/>
          <w:rFonts w:cs="Arial" w:ascii="Arial" w:hAnsi="Arial"/>
          <w:color w:val="000000"/>
          <w:sz w:val="24"/>
          <w:szCs w:val="24"/>
          <w:shd w:fill="FFFFFF" w:val="clear"/>
        </w:rPr>
        <w:t>O SR. JOSÉ LUIZ DE SOUZA (</w:t>
      </w:r>
      <w:r>
        <w:rPr>
          <w:rFonts w:cs="Arial" w:ascii="Arial" w:hAnsi="Arial"/>
          <w:b/>
          <w:color w:val="000000"/>
          <w:sz w:val="24"/>
          <w:szCs w:val="24"/>
          <w:shd w:fill="FFFFFF" w:val="clear"/>
        </w:rPr>
        <w:t xml:space="preserve">Ministério da Integração Nacional)– </w:t>
      </w:r>
      <w:r>
        <w:rPr>
          <w:rFonts w:cs="Arial" w:ascii="Arial" w:hAnsi="Arial"/>
          <w:color w:val="000000"/>
          <w:sz w:val="24"/>
          <w:szCs w:val="24"/>
          <w:shd w:fill="FFFFFF" w:val="clear"/>
        </w:rPr>
        <w:t>É a institui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JULIO THADEU SILVA KETTELHUT (</w:t>
      </w:r>
      <w:r>
        <w:rPr>
          <w:rFonts w:cs="Arial" w:ascii="Arial" w:hAnsi="Arial"/>
          <w:b/>
          <w:color w:val="000000"/>
          <w:sz w:val="24"/>
          <w:szCs w:val="24"/>
        </w:rPr>
        <w:t>Presidente da CTIL) –</w:t>
      </w:r>
      <w:r>
        <w:rPr>
          <w:rFonts w:cs="Arial" w:ascii="Arial" w:hAnsi="Arial"/>
          <w:color w:val="000000"/>
          <w:sz w:val="24"/>
          <w:szCs w:val="24"/>
        </w:rPr>
        <w:t xml:space="preserve"> São </w:t>
      </w:r>
      <w:r>
        <w:rPr>
          <w:rFonts w:cs="Arial" w:ascii="Arial" w:hAnsi="Arial"/>
          <w:color w:val="000000"/>
          <w:sz w:val="24"/>
          <w:szCs w:val="24"/>
          <w:shd w:fill="FFFFFF" w:val="clear"/>
        </w:rPr>
        <w:t xml:space="preserve">instituições suplentes, não são titulares. </w:t>
      </w:r>
    </w:p>
    <w:p>
      <w:pPr>
        <w:pStyle w:val="TextosemFormatao"/>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TextosemFormatao"/>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TextosemFormatao"/>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TextosemFormatao"/>
        <w:jc w:val="both"/>
        <w:rPr/>
      </w:pPr>
      <w:r>
        <w:rPr>
          <w:rStyle w:val="StrongEmphasis"/>
          <w:rFonts w:cs="Arial" w:ascii="Arial" w:hAnsi="Arial"/>
          <w:color w:val="000000"/>
          <w:sz w:val="24"/>
          <w:szCs w:val="24"/>
          <w:shd w:fill="FFFFFF" w:val="clear"/>
        </w:rPr>
        <w:t>O SR. JULIO THADEU SILVA KETTELHUT (</w:t>
      </w:r>
      <w:r>
        <w:rPr>
          <w:rFonts w:cs="Arial" w:ascii="Arial" w:hAnsi="Arial"/>
          <w:b/>
          <w:color w:val="000000"/>
          <w:sz w:val="24"/>
          <w:szCs w:val="24"/>
        </w:rPr>
        <w:t>Presidente da CTIL) –</w:t>
      </w:r>
      <w:r>
        <w:rPr>
          <w:rFonts w:cs="Arial" w:ascii="Arial" w:hAnsi="Arial"/>
          <w:color w:val="000000"/>
          <w:sz w:val="24"/>
          <w:szCs w:val="24"/>
        </w:rPr>
        <w:t xml:space="preserve"> Essas são as </w:t>
      </w:r>
      <w:r>
        <w:rPr>
          <w:rFonts w:cs="Arial" w:ascii="Arial" w:hAnsi="Arial"/>
          <w:color w:val="000000"/>
          <w:sz w:val="24"/>
          <w:szCs w:val="24"/>
          <w:shd w:fill="FFFFFF" w:val="clear"/>
        </w:rPr>
        <w:t xml:space="preserve">instituições suplentes, na medida em que uma instituição saia por falta ou queria sair, o </w:t>
      </w:r>
      <w:r>
        <w:rPr>
          <w:rFonts w:cs="Arial" w:ascii="Arial" w:hAnsi="Arial"/>
          <w:color w:val="000000"/>
          <w:sz w:val="24"/>
          <w:szCs w:val="24"/>
        </w:rPr>
        <w:t>primeiro suplente assume o lug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Style w:val="StrongEmphasis"/>
          <w:rFonts w:cs="Arial" w:ascii="Arial" w:hAnsi="Arial"/>
          <w:color w:val="000000"/>
          <w:sz w:val="24"/>
          <w:szCs w:val="24"/>
          <w:shd w:fill="FFFFFF" w:val="clear"/>
        </w:rPr>
        <w:t>O SR. JOSÉ LUIZ DE SOUZA (</w:t>
      </w:r>
      <w:r>
        <w:rPr>
          <w:rFonts w:cs="Arial" w:ascii="Arial" w:hAnsi="Arial"/>
          <w:b/>
          <w:color w:val="000000"/>
          <w:sz w:val="24"/>
          <w:szCs w:val="24"/>
          <w:shd w:fill="FFFFFF" w:val="clear"/>
        </w:rPr>
        <w:t>Ministério da Integração Nacional)–</w:t>
      </w:r>
      <w:r>
        <w:rPr>
          <w:rFonts w:cs="Arial" w:ascii="Arial" w:hAnsi="Arial"/>
          <w:color w:val="000000"/>
          <w:sz w:val="24"/>
          <w:szCs w:val="24"/>
          <w:shd w:fill="FFFFFF" w:val="clear"/>
        </w:rPr>
        <w:t>Mas é</w:t>
      </w:r>
      <w:r>
        <w:rPr>
          <w:rFonts w:cs="Arial" w:ascii="Arial" w:hAnsi="Arial"/>
          <w:color w:val="000000"/>
          <w:sz w:val="24"/>
          <w:szCs w:val="24"/>
        </w:rPr>
        <w:t>exatamente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Style w:val="StrongEmphasis"/>
          <w:rFonts w:cs="Arial" w:ascii="Arial" w:hAnsi="Arial"/>
          <w:color w:val="000000"/>
          <w:sz w:val="24"/>
          <w:szCs w:val="24"/>
          <w:shd w:fill="FFFFFF" w:val="clear"/>
        </w:rPr>
        <w:t>O SR. JULIO THADEU SILVA KETTELHUT (</w:t>
      </w:r>
      <w:r>
        <w:rPr>
          <w:rFonts w:cs="Arial" w:ascii="Arial" w:hAnsi="Arial"/>
          <w:b/>
          <w:color w:val="000000"/>
          <w:sz w:val="24"/>
          <w:szCs w:val="24"/>
        </w:rPr>
        <w:t>Presidente da CTIL) –</w:t>
      </w:r>
      <w:r>
        <w:rPr>
          <w:rFonts w:cs="Arial" w:ascii="Arial" w:hAnsi="Arial"/>
          <w:color w:val="000000"/>
          <w:sz w:val="24"/>
          <w:szCs w:val="24"/>
        </w:rPr>
        <w:t>Não, o conselheiro e o suplente é outra cois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JOSÉ LUIZ DE SOUZA (</w:t>
      </w:r>
      <w:r>
        <w:rPr>
          <w:rFonts w:cs="Arial" w:ascii="Arial" w:hAnsi="Arial"/>
          <w:b/>
          <w:color w:val="000000"/>
          <w:sz w:val="24"/>
          <w:szCs w:val="24"/>
          <w:shd w:fill="FFFFFF" w:val="clear"/>
        </w:rPr>
        <w:t>Ministério da Integração Nacional)–</w:t>
      </w:r>
      <w:r>
        <w:rPr>
          <w:rFonts w:cs="Arial" w:ascii="Arial" w:hAnsi="Arial"/>
          <w:color w:val="000000"/>
          <w:sz w:val="24"/>
          <w:szCs w:val="24"/>
          <w:shd w:fill="FFFFFF" w:val="clear"/>
        </w:rPr>
        <w:t xml:space="preserve">Não, não estou falando de conselheiro do CNRH, </w:t>
      </w:r>
      <w:r>
        <w:rPr>
          <w:rFonts w:cs="Arial" w:ascii="Arial" w:hAnsi="Arial"/>
          <w:color w:val="000000"/>
          <w:sz w:val="24"/>
          <w:szCs w:val="24"/>
        </w:rPr>
        <w:t>estou me referindo a Câmara Técnic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JULIO THADEU SILVA KETTELHUT (</w:t>
      </w:r>
      <w:r>
        <w:rPr>
          <w:rFonts w:cs="Arial" w:ascii="Arial" w:hAnsi="Arial"/>
          <w:b/>
          <w:color w:val="000000"/>
          <w:sz w:val="24"/>
          <w:szCs w:val="24"/>
        </w:rPr>
        <w:t>Presidente da CTIL) –</w:t>
      </w:r>
      <w:r>
        <w:rPr>
          <w:rFonts w:cs="Arial" w:ascii="Arial" w:hAnsi="Arial"/>
          <w:color w:val="000000"/>
          <w:sz w:val="24"/>
          <w:szCs w:val="24"/>
        </w:rPr>
        <w:t>Ainstituição suplente é essas daí.</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shd w:fill="FFFFFF" w:val="clear"/>
        </w:rPr>
        <w:t>Vamos colocar um pouco de orde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Style w:val="StrongEmphasis"/>
          <w:rFonts w:cs="Arial" w:ascii="Arial" w:hAnsi="Arial"/>
          <w:color w:val="000000"/>
          <w:sz w:val="24"/>
          <w:szCs w:val="24"/>
          <w:shd w:fill="FFFFFF" w:val="clear"/>
        </w:rPr>
        <w:t>O SR. JOSÉ LUIZ DE SOUZA (</w:t>
      </w:r>
      <w:r>
        <w:rPr>
          <w:rFonts w:cs="Arial" w:ascii="Arial" w:hAnsi="Arial"/>
          <w:b/>
          <w:color w:val="000000"/>
          <w:sz w:val="24"/>
          <w:szCs w:val="24"/>
          <w:shd w:fill="FFFFFF" w:val="clear"/>
        </w:rPr>
        <w:t>Ministério da Integração Nacional)–</w:t>
      </w:r>
      <w:r>
        <w:rPr>
          <w:rFonts w:cs="Arial" w:ascii="Arial" w:hAnsi="Arial"/>
          <w:color w:val="000000"/>
          <w:sz w:val="24"/>
          <w:szCs w:val="24"/>
          <w:shd w:fill="FFFFFF" w:val="clear"/>
        </w:rPr>
        <w:t xml:space="preserve">Estou querendo </w:t>
      </w:r>
      <w:r>
        <w:rPr>
          <w:rFonts w:cs="Arial" w:ascii="Arial" w:hAnsi="Arial"/>
          <w:color w:val="000000"/>
          <w:sz w:val="24"/>
          <w:szCs w:val="24"/>
        </w:rPr>
        <w:t>entender, a Câmara Técnica só tem titular ou tem titular e suple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ULIO THADEU SILVA KETTELHUT (Presidente da CTIL) -</w:t>
      </w:r>
      <w:r>
        <w:rPr>
          <w:rFonts w:cs="Arial" w:ascii="Arial" w:hAnsi="Arial"/>
          <w:color w:val="000000"/>
          <w:sz w:val="24"/>
          <w:szCs w:val="24"/>
        </w:rPr>
        <w:t>A Câmara Técnica só tem titular,e tem os suplentes que ficam na boca de espera, vamos chamar assim, se um titular desse falta três vezes consecutivas, daí ele é eliminado da Câmara Técnica e sobe o suplente. A institui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JOSÉ LUIZ DE SOUZA (</w:t>
      </w:r>
      <w:r>
        <w:rPr>
          <w:rFonts w:cs="Arial" w:ascii="Arial" w:hAnsi="Arial"/>
          <w:b/>
          <w:color w:val="000000"/>
          <w:sz w:val="24"/>
          <w:szCs w:val="24"/>
          <w:shd w:fill="FFFFFF" w:val="clear"/>
        </w:rPr>
        <w:t xml:space="preserve">Ministério da Integração Nacional)– </w:t>
      </w:r>
      <w:r>
        <w:rPr>
          <w:rFonts w:cs="Arial" w:ascii="Arial" w:hAnsi="Arial"/>
          <w:color w:val="000000"/>
          <w:sz w:val="24"/>
          <w:szCs w:val="24"/>
          <w:shd w:fill="FFFFFF" w:val="clear"/>
        </w:rPr>
        <w:t xml:space="preserve">Em uma reunião </w:t>
      </w:r>
      <w:r>
        <w:rPr>
          <w:rFonts w:cs="Arial" w:ascii="Arial" w:hAnsi="Arial"/>
          <w:color w:val="000000"/>
          <w:sz w:val="24"/>
          <w:szCs w:val="24"/>
        </w:rPr>
        <w:t>específica, se o titular não comparece, não pode comparecer, ela fica com a ausênci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O SR. JULIO THADEU SILVA KETTELHUT (Presidente da CTIL) -</w:t>
      </w:r>
      <w:r>
        <w:rPr>
          <w:rFonts w:cs="Arial" w:ascii="Arial" w:hAnsi="Arial"/>
          <w:color w:val="000000"/>
          <w:sz w:val="24"/>
          <w:szCs w:val="24"/>
        </w:rPr>
        <w:t xml:space="preserve"> Fica na ausência, é falt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JOSÉ LUIZ DE SOUZA (</w:t>
      </w:r>
      <w:r>
        <w:rPr>
          <w:rFonts w:cs="Arial" w:ascii="Arial" w:hAnsi="Arial"/>
          <w:b/>
          <w:color w:val="000000"/>
          <w:sz w:val="24"/>
          <w:szCs w:val="24"/>
          <w:shd w:fill="FFFFFF" w:val="clear"/>
        </w:rPr>
        <w:t>Ministério da Integração Nacional)–</w:t>
      </w:r>
      <w:r>
        <w:rPr>
          <w:rFonts w:cs="Arial" w:ascii="Arial" w:hAnsi="Arial"/>
          <w:color w:val="000000"/>
          <w:sz w:val="24"/>
          <w:szCs w:val="24"/>
          <w:shd w:fill="FFFFFF" w:val="clear"/>
        </w:rPr>
        <w:t>Aí, vai</w:t>
      </w:r>
      <w:r>
        <w:rPr>
          <w:rFonts w:cs="Arial" w:ascii="Arial" w:hAnsi="Arial"/>
          <w:color w:val="000000"/>
          <w:sz w:val="24"/>
          <w:szCs w:val="24"/>
        </w:rPr>
        <w:t>contando ponto para sai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ULIO THADEU SILVA KETTELHUT (Presidente da CTIL) –</w:t>
      </w:r>
      <w:r>
        <w:rPr>
          <w:rFonts w:cs="Arial" w:ascii="Arial" w:hAnsi="Arial"/>
          <w:color w:val="000000"/>
          <w:sz w:val="24"/>
          <w:szCs w:val="24"/>
        </w:rPr>
        <w:t>Apesar, que o titular pode indicar suplente para ele, o Ministério da Integração,vocêé o titular, para umadeterminada Câmara Técnica, que você não tenha muita afinidade,de repente você fala: não, paraessa Câmara Técnica, quem representa, você indica como titular, quem representa o Ministério da Integração é o Sr. José.</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Mas essa representação é permane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ULIO THADEU SILVA KETTELHUT (Presidente da CTIL) -</w:t>
      </w:r>
      <w:r>
        <w:rPr>
          <w:rFonts w:cs="Arial" w:ascii="Arial" w:hAnsi="Arial"/>
          <w:color w:val="000000"/>
          <w:sz w:val="24"/>
          <w:szCs w:val="24"/>
        </w:rPr>
        <w:t xml:space="preserve"> Essa representação é permanente. Se ele deixar de aparecer ou se não vier ninguém do Ministério da Integração no dia, leva falt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JOSÉ LUIZ DE SOUZA (</w:t>
      </w:r>
      <w:r>
        <w:rPr>
          <w:rFonts w:cs="Arial" w:ascii="Arial" w:hAnsi="Arial"/>
          <w:b/>
          <w:color w:val="000000"/>
          <w:sz w:val="24"/>
          <w:szCs w:val="24"/>
          <w:shd w:fill="FFFFFF" w:val="clear"/>
        </w:rPr>
        <w:t xml:space="preserve">Ministério da Integração Nacional)– </w:t>
      </w:r>
      <w:r>
        <w:rPr>
          <w:rFonts w:cs="Arial" w:ascii="Arial" w:hAnsi="Arial"/>
          <w:color w:val="000000"/>
          <w:sz w:val="24"/>
          <w:szCs w:val="24"/>
        </w:rPr>
        <w:t>Então, no caso, eu titular dessa CTCT, por exemplo, eu posso indicar um suplente para mi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ULIO THADEU SILVA KETTELHUT (Presidente da CTIL) –</w:t>
      </w:r>
      <w:r>
        <w:rPr>
          <w:rFonts w:cs="Arial" w:ascii="Arial" w:hAnsi="Arial"/>
          <w:color w:val="000000"/>
          <w:sz w:val="24"/>
          <w:szCs w:val="24"/>
        </w:rPr>
        <w:t xml:space="preserve"> Um, dois, pod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JOSÉ LUIZ DE SOUZA (</w:t>
      </w:r>
      <w:r>
        <w:rPr>
          <w:rFonts w:cs="Arial" w:ascii="Arial" w:hAnsi="Arial"/>
          <w:b/>
          <w:color w:val="000000"/>
          <w:sz w:val="24"/>
          <w:szCs w:val="24"/>
          <w:shd w:fill="FFFFFF" w:val="clear"/>
        </w:rPr>
        <w:t xml:space="preserve">Ministério da Integração Nacional)– </w:t>
      </w:r>
      <w:r>
        <w:rPr>
          <w:rFonts w:cs="Arial" w:ascii="Arial" w:hAnsi="Arial"/>
          <w:color w:val="000000"/>
          <w:sz w:val="24"/>
          <w:szCs w:val="24"/>
        </w:rPr>
        <w:t>Se não puder vir, eu aciono o suple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ULIO THADEU SILVA KETTELHUT (Presidente da CTIL) –</w:t>
      </w:r>
      <w:r>
        <w:rPr>
          <w:rFonts w:cs="Arial" w:ascii="Arial" w:hAnsi="Arial"/>
          <w:color w:val="000000"/>
          <w:sz w:val="24"/>
          <w:szCs w:val="24"/>
        </w:rPr>
        <w:t>Mediante ofício aSecretaria Executiv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Style w:val="StrongEmphasis"/>
          <w:rFonts w:cs="Arial" w:ascii="Arial" w:hAnsi="Arial"/>
          <w:color w:val="000000"/>
          <w:sz w:val="24"/>
          <w:szCs w:val="24"/>
          <w:shd w:fill="FFFFFF" w:val="clear"/>
        </w:rPr>
        <w:t>O SR. JOSÉ LUIZ DE SOUZA (</w:t>
      </w:r>
      <w:r>
        <w:rPr>
          <w:rFonts w:cs="Arial" w:ascii="Arial" w:hAnsi="Arial"/>
          <w:b/>
          <w:color w:val="000000"/>
          <w:sz w:val="24"/>
          <w:szCs w:val="24"/>
          <w:shd w:fill="FFFFFF" w:val="clear"/>
        </w:rPr>
        <w:t xml:space="preserve">Ministério da Integração Nacional)– </w:t>
      </w:r>
      <w:r>
        <w:rPr>
          <w:rFonts w:cs="Arial" w:ascii="Arial" w:hAnsi="Arial"/>
          <w:color w:val="000000"/>
          <w:sz w:val="24"/>
          <w:szCs w:val="24"/>
          <w:shd w:fill="FFFFFF" w:val="clear"/>
        </w:rPr>
        <w:t>A cada reunião eu tenho que indic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ULIO THADEU SILVA KETTELHUT (Presidente da CTIL) –</w:t>
      </w:r>
      <w:r>
        <w:rPr>
          <w:rFonts w:cs="Arial" w:ascii="Arial" w:hAnsi="Arial"/>
          <w:color w:val="000000"/>
          <w:sz w:val="24"/>
          <w:szCs w:val="24"/>
        </w:rPr>
        <w:t xml:space="preserve"> Não, você indica perene, se você quiser mudar a cada reunião, você pode mudar a cada reunião, pode ser assuntos diferenciados, que lá dentro do Ministéri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JOSÉ LUIZ DE SOUZA (</w:t>
      </w:r>
      <w:r>
        <w:rPr>
          <w:rFonts w:cs="Arial" w:ascii="Arial" w:hAnsi="Arial"/>
          <w:b/>
          <w:color w:val="000000"/>
          <w:sz w:val="24"/>
          <w:szCs w:val="24"/>
          <w:shd w:fill="FFFFFF" w:val="clear"/>
        </w:rPr>
        <w:t xml:space="preserve">Ministério da Integração Nacional)– </w:t>
      </w:r>
      <w:r>
        <w:rPr>
          <w:rFonts w:cs="Arial" w:ascii="Arial" w:hAnsi="Arial"/>
          <w:color w:val="000000"/>
          <w:sz w:val="24"/>
          <w:szCs w:val="24"/>
          <w:shd w:fill="FFFFFF" w:val="clear"/>
        </w:rPr>
        <w:t xml:space="preserve">No </w:t>
      </w:r>
      <w:r>
        <w:rPr>
          <w:rFonts w:cs="Arial" w:ascii="Arial" w:hAnsi="Arial"/>
          <w:color w:val="000000"/>
          <w:sz w:val="24"/>
          <w:szCs w:val="24"/>
        </w:rPr>
        <w:t>caso específico, estou vendo ali, o Ministério da Integração é primeiro suplente dessa câmara. Primeiro suplente não, primeir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O SR. JULIO THADEU SILVA KETTELHUT (Presidente da CTIL) –</w:t>
      </w:r>
      <w:r>
        <w:rPr>
          <w:rFonts w:cs="Arial" w:ascii="Arial" w:hAnsi="Arial"/>
          <w:color w:val="000000"/>
          <w:sz w:val="24"/>
          <w:szCs w:val="24"/>
        </w:rPr>
        <w:t>A ser chamado se um sair, mas pode participar da Câmara Técnica e tudo isso. Então, qual é o próximo?Essa passou já. CTPOAR, quantos tinham? 21 mostraram interesse, foram escolhidos 17, Governo Federal, Conselho de Recursos Hídric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Só queria lembrar que todos têm cópias disso, não tem?Todos têm cópi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ULIO THADEU SILVA KETTELHUT (Presidente da CTIL) –</w:t>
      </w:r>
      <w:r>
        <w:rPr>
          <w:rFonts w:cs="Arial" w:ascii="Arial" w:hAnsi="Arial"/>
          <w:color w:val="000000"/>
          <w:sz w:val="24"/>
          <w:szCs w:val="24"/>
        </w:rPr>
        <w:t>Têm, foi enviado. Usuários de Recursos Hídricose organizações civi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Style w:val="StrongEmphasis"/>
          <w:rFonts w:cs="Arial" w:ascii="Arial" w:hAnsi="Arial"/>
          <w:color w:val="000000"/>
          <w:sz w:val="24"/>
          <w:szCs w:val="24"/>
          <w:shd w:fill="FFFFFF" w:val="clear"/>
        </w:rPr>
        <w:t>A SRª. CLARISSA SOUZA DELLA NINA</w:t>
      </w:r>
      <w:r>
        <w:rPr>
          <w:rFonts w:cs="Arial" w:ascii="Arial" w:hAnsi="Arial"/>
          <w:b/>
          <w:color w:val="000000"/>
          <w:sz w:val="24"/>
          <w:szCs w:val="24"/>
        </w:rPr>
        <w:t>(</w:t>
      </w:r>
      <w:r>
        <w:rPr>
          <w:rFonts w:cs="Arial" w:ascii="Arial" w:hAnsi="Arial"/>
          <w:b/>
          <w:color w:val="000000"/>
          <w:sz w:val="24"/>
          <w:szCs w:val="24"/>
          <w:shd w:fill="FFFFFF" w:val="clear"/>
        </w:rPr>
        <w:t>Ministério das Relações Exteriores</w:t>
      </w:r>
      <w:r>
        <w:rPr>
          <w:rFonts w:cs="Arial" w:ascii="Arial" w:hAnsi="Arial"/>
          <w:b/>
          <w:color w:val="000000"/>
          <w:sz w:val="24"/>
          <w:szCs w:val="24"/>
        </w:rPr>
        <w:t>) –</w:t>
      </w:r>
      <w:r>
        <w:rPr>
          <w:rFonts w:cs="Arial" w:ascii="Arial" w:hAnsi="Arial"/>
          <w:color w:val="000000"/>
          <w:sz w:val="24"/>
          <w:szCs w:val="24"/>
        </w:rPr>
        <w:t xml:space="preserve"> Enfim, essa é a minha primeira reunião aqui no conselho, e eu, na verdade, enfim, nós não fomos consultados,pelos menos eu não fui consultada, talvez porque calhou de ser no período de transição,enquanto o meu colega, que estava indo embora, estava sendo removido e eu estava sendo nomeada aqui, mas eu acho que, pela natureza dessa câmara de recursos</w:t>
      </w:r>
      <w:r>
        <w:rPr>
          <w:rFonts w:cs="Arial" w:ascii="Arial" w:hAnsi="Arial"/>
          <w:color w:val="000000"/>
          <w:sz w:val="24"/>
          <w:szCs w:val="24"/>
          <w:shd w:fill="FFFFFF" w:val="clear"/>
        </w:rPr>
        <w:t>Hídricos</w:t>
      </w:r>
      <w:r>
        <w:rPr>
          <w:rFonts w:cs="Arial" w:ascii="Arial" w:hAnsi="Arial"/>
          <w:color w:val="000000"/>
          <w:sz w:val="24"/>
          <w:szCs w:val="24"/>
        </w:rPr>
        <w:t xml:space="preserve">transfronteiriços, eu acho que seria muito importante que o </w:t>
      </w:r>
      <w:r>
        <w:rPr>
          <w:rFonts w:cs="Arial" w:ascii="Arial" w:hAnsi="Arial"/>
          <w:color w:val="000000"/>
          <w:sz w:val="24"/>
          <w:szCs w:val="24"/>
          <w:shd w:fill="FFFFFF" w:val="clear"/>
        </w:rPr>
        <w:t>Ministério das Relações Exteriores</w:t>
      </w:r>
      <w:r>
        <w:rPr>
          <w:rFonts w:cs="Arial" w:ascii="Arial" w:hAnsi="Arial"/>
          <w:color w:val="000000"/>
          <w:sz w:val="24"/>
          <w:szCs w:val="24"/>
        </w:rPr>
        <w:t>fizesse par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Com certez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O SR. JULIO THADEU SILVA KETTELHUT (Presidente da CTIL) –</w:t>
      </w:r>
      <w:r>
        <w:rPr>
          <w:rFonts w:cs="Arial" w:ascii="Arial" w:hAnsi="Arial"/>
          <w:color w:val="000000"/>
          <w:sz w:val="24"/>
          <w:szCs w:val="24"/>
        </w:rPr>
        <w:t>Inclusive, foi o presidente da Câmara Técnic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Tradicionalmente o</w:t>
      </w:r>
      <w:r>
        <w:rPr>
          <w:rFonts w:cs="Arial" w:ascii="Arial" w:hAnsi="Arial"/>
          <w:color w:val="000000"/>
          <w:sz w:val="24"/>
          <w:szCs w:val="24"/>
          <w:shd w:fill="FFFFFF" w:val="clear"/>
        </w:rPr>
        <w:t>Ministério das Relações Exteriores</w:t>
      </w:r>
      <w:r>
        <w:rPr>
          <w:rFonts w:cs="Arial" w:ascii="Arial" w:hAnsi="Arial"/>
          <w:color w:val="000000"/>
          <w:sz w:val="24"/>
          <w:szCs w:val="24"/>
        </w:rPr>
        <w:t xml:space="preserve"> preside esta câma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ULIO THADEU SILVA KETTELHUT (Presidente da CTIL) –</w:t>
      </w:r>
      <w:r>
        <w:rPr>
          <w:rFonts w:cs="Arial" w:ascii="Arial" w:hAnsi="Arial"/>
          <w:color w:val="000000"/>
          <w:sz w:val="24"/>
          <w:szCs w:val="24"/>
        </w:rPr>
        <w:t>Mas,infelizmente, não demonstrou interesse, nós não só comunicamos, nós não só comunicamos via e-mail como telefonamos para todos os Conselheiros e suplentes, não sei também, para todos os Conselheiros e suplentes se receberam o e-mail, eaqueles que não tinham recebido, nós mandamos de novo, então, todos foram checados com isso. Agora não imped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Júlio, aí, não dá.Desculpe, vou me envolver um instantinho, eu acho que o Ministério dasRelações Exteriores, a menos que ele explicitamente diga que não quer fazer parte, ele tem que fazer par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Style w:val="StrongEmphasis"/>
          <w:rFonts w:cs="Arial" w:ascii="Arial" w:hAnsi="Arial"/>
          <w:color w:val="000000"/>
          <w:sz w:val="24"/>
          <w:szCs w:val="24"/>
          <w:shd w:fill="FFFFFF" w:val="clear"/>
        </w:rPr>
        <w:t>A SRª. CLARISSA SOUZA DELLA NINA</w:t>
      </w:r>
      <w:r>
        <w:rPr>
          <w:rFonts w:cs="Arial" w:ascii="Arial" w:hAnsi="Arial"/>
          <w:b/>
          <w:color w:val="000000"/>
          <w:sz w:val="24"/>
          <w:szCs w:val="24"/>
        </w:rPr>
        <w:t>(</w:t>
      </w:r>
      <w:r>
        <w:rPr>
          <w:rFonts w:cs="Arial" w:ascii="Arial" w:hAnsi="Arial"/>
          <w:b/>
          <w:color w:val="000000"/>
          <w:sz w:val="24"/>
          <w:szCs w:val="24"/>
          <w:shd w:fill="FFFFFF" w:val="clear"/>
        </w:rPr>
        <w:t>Ministério das Relações Exteriores</w:t>
      </w:r>
      <w:r>
        <w:rPr>
          <w:rFonts w:cs="Arial" w:ascii="Arial" w:hAnsi="Arial"/>
          <w:b/>
          <w:color w:val="000000"/>
          <w:sz w:val="24"/>
          <w:szCs w:val="24"/>
        </w:rPr>
        <w:t>) –</w:t>
      </w:r>
      <w:r>
        <w:rPr>
          <w:rFonts w:cs="Arial" w:ascii="Arial" w:hAnsi="Arial"/>
          <w:color w:val="000000"/>
          <w:sz w:val="24"/>
          <w:szCs w:val="24"/>
        </w:rPr>
        <w:t xml:space="preserve"> Sim, nós fazemos parte, perdão, foi equívoco meu, é porque não recebi nenhum e-mail sobre essa reuni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ULIO THADEU SILVA KETTELHUT (Presidente da CTIL) – </w:t>
      </w:r>
      <w:r>
        <w:rPr>
          <w:rFonts w:cs="Arial" w:ascii="Arial" w:hAnsi="Arial"/>
          <w:color w:val="000000"/>
          <w:sz w:val="24"/>
          <w:szCs w:val="24"/>
        </w:rPr>
        <w:t>Sim, mas isso aí, já tem certo tempo. Já faz par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 xml:space="preserve">Só um esclarecimento, o caso do </w:t>
      </w:r>
      <w:r>
        <w:rPr>
          <w:rFonts w:cs="Arial" w:ascii="Arial" w:hAnsi="Arial"/>
          <w:color w:val="000000"/>
          <w:sz w:val="24"/>
          <w:szCs w:val="24"/>
          <w:shd w:fill="FFFFFF" w:val="clear"/>
        </w:rPr>
        <w:t>Ministério das Relações Exteriores</w:t>
      </w:r>
      <w:r>
        <w:rPr>
          <w:rFonts w:cs="Arial" w:ascii="Arial" w:hAnsi="Arial"/>
          <w:color w:val="000000"/>
          <w:sz w:val="24"/>
          <w:szCs w:val="24"/>
        </w:rPr>
        <w:t xml:space="preserve"> é uma situação singular, o Dr. Marcelo vai explicar o que se passou,houve uma mudança do representante do Ministério dasRelações Exteriores, que atrapalhou o fluxo da informação, por favor, Marcelo, expliqu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MARCELO FRAGOZO (MDA/SDT) –</w:t>
      </w:r>
      <w:r>
        <w:rPr>
          <w:rFonts w:cs="Arial" w:ascii="Arial" w:hAnsi="Arial"/>
          <w:color w:val="000000"/>
          <w:sz w:val="24"/>
          <w:szCs w:val="24"/>
        </w:rPr>
        <w:t>No nosso processo normal, toda correspondência é enviada um mês antes da reunião, a convocação é feita há um mês, então, ela foi enviada ao Saulo, se não me engano, que ainda era o Conselheiro, ainda assim, ele não só recebe eletronicamente,manda por e-mail, mandauma convocação, como todo o material fica disponível no site,no dia exato que é mandado a correspondência para vocês, se verificarem no site do conselho tem a convocação, a ata e todos os documentos que são necessários para a reunião, então, eles ainda estarão lá até existir o site.</w:t>
      </w:r>
    </w:p>
    <w:p>
      <w:pPr>
        <w:pStyle w:val="TextosemFormatao"/>
        <w:jc w:val="both"/>
        <w:rPr>
          <w:rFonts w:ascii="Arial" w:hAnsi="Arial" w:cs="Arial"/>
          <w:b/>
          <w:b/>
          <w:color w:val="000000"/>
          <w:sz w:val="24"/>
          <w:szCs w:val="24"/>
        </w:rPr>
      </w:pPr>
      <w:r>
        <w:rPr>
          <w:rFonts w:cs="Arial" w:ascii="Arial" w:hAnsi="Arial"/>
          <w:b/>
          <w:color w:val="000000"/>
          <w:sz w:val="24"/>
          <w:szCs w:val="24"/>
        </w:rPr>
      </w:r>
    </w:p>
    <w:p>
      <w:pPr>
        <w:pStyle w:val="TextosemFormatao"/>
        <w:jc w:val="both"/>
        <w:rPr>
          <w:rFonts w:ascii="Arial" w:hAnsi="Arial" w:cs="Arial"/>
          <w:b/>
          <w:b/>
          <w:color w:val="000000"/>
          <w:sz w:val="24"/>
          <w:szCs w:val="24"/>
        </w:rPr>
      </w:pPr>
      <w:r>
        <w:rPr>
          <w:rFonts w:cs="Arial" w:ascii="Arial" w:hAnsi="Arial"/>
          <w:b/>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Mas o Saulo recebeu o material?</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ULIO THADEU SILVA KETTELHUT (Presidente da CTIL) -</w:t>
      </w:r>
      <w:r>
        <w:rPr>
          <w:rFonts w:cs="Arial" w:ascii="Arial" w:hAnsi="Arial"/>
          <w:color w:val="000000"/>
          <w:sz w:val="24"/>
          <w:szCs w:val="24"/>
        </w:rPr>
        <w:t>E foi telefonado para confirmar se recebeu ou n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É que ele foi designado para outra função, não é isso? Não está mais no Brasil inclusive, foi rapidamente removido para o exterior, isso que deu o problema na comunica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O SR. JULIO THADEU SILVA KETTELHUT (Presidente da CTIL) –</w:t>
      </w:r>
      <w:r>
        <w:rPr>
          <w:rFonts w:cs="Arial" w:ascii="Arial" w:hAnsi="Arial"/>
          <w:color w:val="000000"/>
          <w:sz w:val="24"/>
          <w:szCs w:val="24"/>
        </w:rPr>
        <w:t>Mas, de qualquer maneira, está incluído na Câmara Técnica. Algum outro comentário sobre a CTGRHT? Próximo, acabou?</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Eu não percebi nenhuma manifestação contraria a essas listas, que passaram aqui, mas eu vou colocar em votação Câmara Técnica por Câmara Técnica, ok? Então, qual é a primeira câmara que está ali? Câmara Técnica de Análise de Projeto, está na tela? Então, todos de acordo com essa relação? Eu vou pedir que quem não esteja de acordo levante o crachá. Não estou vendo nenhum crachá levantado. Quem se abstém?Também não estou vendo nenhum crachá levantado para abstenção, portanto, eu estou entendendo que por unanimidade está aprovada essa composição para a Câmara Técnica de Análise de Projeto. Que volta, Dr. João Clímaco,a entrar em carga. Câmara Técnica de Águas Subterrâneas está na tela? Muito bem. Alguém tem alguma objeção a composição desta Câmara Técnica, por favor, levante o crachá. Também não estou vendo nenhum crachá levantado. Abstenções? É contra, Conselheira? Não está de acor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A SRª.</w:t>
      </w:r>
      <w:r>
        <w:rPr>
          <w:rStyle w:val="StrongEmphasis"/>
          <w:rFonts w:cs="Arial" w:ascii="Arial" w:hAnsi="Arial"/>
          <w:color w:val="000000"/>
          <w:sz w:val="24"/>
          <w:szCs w:val="24"/>
          <w:shd w:fill="FFFFFF" w:val="clear"/>
        </w:rPr>
        <w:t>TERESA CRISTINA CAVALCANTI SOARES (</w:t>
      </w:r>
      <w:r>
        <w:rPr>
          <w:rFonts w:cs="Arial" w:ascii="Arial" w:hAnsi="Arial"/>
          <w:b/>
          <w:color w:val="000000"/>
          <w:sz w:val="24"/>
          <w:szCs w:val="24"/>
          <w:shd w:fill="FFFFFF" w:val="clear"/>
        </w:rPr>
        <w:t xml:space="preserve">Ministério da Defesa) – </w:t>
      </w:r>
      <w:r>
        <w:rPr>
          <w:rFonts w:cs="Arial" w:ascii="Arial" w:hAnsi="Arial"/>
          <w:color w:val="000000"/>
          <w:sz w:val="24"/>
          <w:szCs w:val="24"/>
          <w:shd w:fill="FFFFFF" w:val="clear"/>
        </w:rPr>
        <w:t>Eu</w:t>
      </w:r>
      <w:r>
        <w:rPr>
          <w:rFonts w:cs="Arial" w:ascii="Arial" w:hAnsi="Arial"/>
          <w:color w:val="000000"/>
          <w:sz w:val="24"/>
          <w:szCs w:val="24"/>
        </w:rPr>
        <w:t>acredito, também aconteceu comigo a mesma situação, estava a mudança, a transição e, infelizmente, nós não estivemos presentes para a solicitação da permanência na Câmara Técnica e, uma vez considerando que o Ministério da Defesa tem uma importância, está intimamente ligado ao assunto, eu faço a solicitação paraa permanência do representante nessa Câmara Técnic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Enquanto a Conselheira Teresa Cristina fazia a manifestação, pedi ao Conselheiro Júlio para me dá uma informação, e ele me informou que também houve três faltas do Ministério da Defesa às reuniões, portanto ele se desqualificou para essa composição que está aqui, para esse mandato, todavia, quer dizer, eu coloco aqui, o plenário vai se manifestar, portanto eu pergunto se alguém tem alguma objeção a essa composição ou alguma mudança além da Conselheira Teresa Cristina, alguém tem alguma declaração a fazer sobre isso?Então, eu vou colocar em votação, quem está de acordo, por favor, levante o crachá.</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Com a composição da Câmara Técnica deÁgua Subterrânea que está colocada aqui. Por favor, peço que contem os votos. 25.Quem se abstém?Dois votos de abstenção. E quem está contra? Um voto. Passamos agora a Câmara Técnica de... Olha, eu vou pedir para repetir essa votação, porque o número não está batendo aqui, com a apuração que fizemos.Nós estamos com 28 votos agora aqui dentro, então, o Vicente saiu, eu vou pedir para fazer de novo a votação dessa Câmara Técnica,por que...Então, vamos lá.Quem é a favor desta composição que está aqui? 28. Agora, quem se abstém, duas abstenções e quem é contra?Dois votos.Nós tínhamos contado um. Foi essa diferença que deu, dois votos ali. Muito bem, então, agora, vamos para a Câmara Técnica de Ciência eTecnologia – CTCT, está na tela.Quem é a favor dessa composição, por favor, levante o crachá. 28 votos a favor. Abstenções.Só estou vendo uma, duas. Integração e Relações Exteriores. Dois. Desculpe, eu errei,é Ministério da Indústria eComércio. Dois. E quem é contra?Ninguém. Tem gente que não está votando,que fica quietinho sem votar. Passo agora para a Câmara Técnica deGestão de Recursos HídricosTransfronteiriços. Quem é a favor da composição que está na tela? 30 votos a favor.Abstenções?Zero. Contra? Zero. Câmara Técnica de Integração de Procedimentos,Ações de Outorga e Ações Reguladoras – CTPOAR, está na tela?Quem está a favor de composição levante o crachá. 30 votos a favor. Quem se abstém? Uma abstenção. Quem é contra? Quem vota contra?Zero voto. Com isso, nós terminamos o processo, e eu declaro aprovada a composição das Câmaras Técnicas para o período que vai de 2015, primeiro de fevereiro de 2015 a 31 de janeiro de 2017. Vamos agora para a resolução que estabelece a composição da Comissão Permanente de Ética do Conselho Nacional de Recursos Hídricos parao mandato em curso do Colegiado encaminhado pela Câmara Técnica de Assuntos Legais e Institucionais.Eu volto a convidar o Conselheiro Júlio Kettelhut presidente da CTIL paraapresentação da matéri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ULIO THADEU SILVA KETTELHUT (Presidente da CTIL) -</w:t>
      </w:r>
      <w:r>
        <w:rPr>
          <w:rFonts w:cs="Arial" w:ascii="Arial" w:hAnsi="Arial"/>
          <w:color w:val="000000"/>
          <w:sz w:val="24"/>
          <w:szCs w:val="24"/>
        </w:rPr>
        <w:t xml:space="preserve"> A Comissão de Ética foi criada no novo Regimento interno e ela prevê uma composição de três membros, sendo que três titulares e um suplente, sendo que cada um desses membros, inclusive o suplente, teria que ser de segmentos diferentes.Então, foi aberta uma solicitação para demonstração de interesse, nós recebemos três demonstrações de interesse de participar, do </w:t>
      </w:r>
      <w:r>
        <w:rPr>
          <w:rStyle w:val="StrongEmphasis"/>
          <w:rFonts w:cs="Arial" w:ascii="Arial" w:hAnsi="Arial"/>
          <w:b w:val="false"/>
          <w:color w:val="000000"/>
          <w:sz w:val="24"/>
          <w:szCs w:val="24"/>
          <w:shd w:fill="FFFFFF" w:val="clear"/>
        </w:rPr>
        <w:t>Demetrios</w:t>
      </w:r>
      <w:r>
        <w:rPr>
          <w:rFonts w:cs="Arial" w:ascii="Arial" w:hAnsi="Arial"/>
          <w:color w:val="000000"/>
          <w:sz w:val="24"/>
          <w:szCs w:val="24"/>
        </w:rPr>
        <w:t xml:space="preserve">representante do Ministério da Agricultura no segmento Governo, </w:t>
      </w:r>
      <w:r>
        <w:rPr>
          <w:rStyle w:val="StrongEmphasis"/>
          <w:rFonts w:cs="Arial" w:ascii="Arial" w:hAnsi="Arial"/>
          <w:b w:val="false"/>
          <w:color w:val="000000"/>
          <w:sz w:val="24"/>
          <w:szCs w:val="24"/>
          <w:shd w:fill="FFFFFF" w:val="clear"/>
        </w:rPr>
        <w:t>DemetriosChristófidis; o</w:t>
      </w:r>
      <w:r>
        <w:rPr>
          <w:rFonts w:cs="Arial" w:ascii="Arial" w:hAnsi="Arial"/>
          <w:color w:val="000000"/>
          <w:sz w:val="24"/>
          <w:szCs w:val="24"/>
        </w:rPr>
        <w:t xml:space="preserve">Wilson Bonança no segmento de Usuários; e o </w:t>
      </w:r>
      <w:r>
        <w:rPr>
          <w:rStyle w:val="StrongEmphasis"/>
          <w:rFonts w:cs="Arial" w:ascii="Arial" w:hAnsi="Arial"/>
          <w:b w:val="false"/>
          <w:color w:val="000000"/>
          <w:sz w:val="24"/>
          <w:szCs w:val="24"/>
          <w:shd w:fill="FFFFFF" w:val="clear"/>
        </w:rPr>
        <w:t>Walter Tesch</w:t>
      </w:r>
      <w:r>
        <w:rPr>
          <w:rFonts w:cs="Arial" w:ascii="Arial" w:hAnsi="Arial"/>
          <w:color w:val="000000"/>
          <w:sz w:val="24"/>
          <w:szCs w:val="24"/>
        </w:rPr>
        <w:t>do segmento dos conselhos estaduais.Então, ficou, nesses três, Sr. Presidente, ficaram os três, a sugestão foi que fosse esses três e ficou em aberto a manifestação, se, aqui do plenário, se existe algum interesse da organização civil de apresentar.Eu lembro que existe um pré-requisito, que o Conselheiro que for indicado aí é Conselheiro, não tem suplente, aí, é Conselheiro, que for indicado para aComissão de Ética tem que ter cumprido pelo menos um mandato como Conselheiro anterior. Um mandato, não necessariamente o mandato anterior, mas tem que ter cumprido pelo menos um mandato parademonstrar queconhece, que tem familiaridade com o andamento do conselh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 xml:space="preserve">Na verdade, só para esclarecer, tem que ter cumprido um mandato em algum tempo. É iss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ULIO THADEU SILVA KETTELHUT (Presidente da CTIL) -</w:t>
      </w:r>
      <w:r>
        <w:rPr>
          <w:rFonts w:cs="Arial" w:ascii="Arial" w:hAnsi="Arial"/>
          <w:color w:val="000000"/>
          <w:sz w:val="24"/>
          <w:szCs w:val="24"/>
        </w:rPr>
        <w:t xml:space="preserve"> Isso. Quanto mais, melh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Tem uma manifestação da Conselheira Cristina, por fav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TERESA CRISTINA PEREIRA CASTRO (Copermira) – </w:t>
      </w:r>
      <w:r>
        <w:rPr>
          <w:rFonts w:cs="Arial" w:ascii="Arial" w:hAnsi="Arial"/>
          <w:color w:val="000000"/>
          <w:sz w:val="24"/>
          <w:szCs w:val="24"/>
        </w:rPr>
        <w:t>Bom, boa tarde mais uma vez. Eu acho que houve um problema de comunicação, eu mesma, quanto conselheira, não recebi essa comunicação, mas eu gostaria de manifestar o interesse do segmento das ONGs em participar dessa comissão.Está ok? Na minha pesso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Júlio, você pode explicar, porque ela não recebeu?</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ULIO THADEU SILVA KETTELHUT (Presidente da CTIL) –</w:t>
      </w:r>
      <w:r>
        <w:rPr>
          <w:rFonts w:cs="Arial" w:ascii="Arial" w:hAnsi="Arial"/>
          <w:color w:val="000000"/>
          <w:sz w:val="24"/>
          <w:szCs w:val="24"/>
        </w:rPr>
        <w:t>Mais uma vez, foi enviado e checado telefone por telefone com cada um dos Conselheiros, para evitar exatamente isso, de querer colocar a dúvida com relação ao funcionamento da Secretaria Executiva.Então, isso já foi feito, e todas as vezes, nós pegamos e entramos em contato por telefone para saber se recebeu o e-mail e foi confirmado. Agora, não impede de ser discutido ago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 xml:space="preserve">Ok. Conselheiro </w:t>
      </w:r>
      <w:r>
        <w:rPr>
          <w:rStyle w:val="StrongEmphasis"/>
          <w:rFonts w:cs="Arial" w:ascii="Arial" w:hAnsi="Arial"/>
          <w:b w:val="false"/>
          <w:color w:val="000000"/>
          <w:sz w:val="24"/>
          <w:szCs w:val="24"/>
          <w:shd w:fill="FFFFFF" w:val="clear"/>
        </w:rPr>
        <w:t>João Clímaco quer fazer uso da palav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w:t>
      </w:r>
      <w:r>
        <w:rPr>
          <w:rStyle w:val="StrongEmphasis"/>
          <w:rFonts w:cs="Arial" w:ascii="Arial" w:hAnsi="Arial"/>
          <w:color w:val="000000"/>
          <w:sz w:val="24"/>
          <w:szCs w:val="24"/>
          <w:shd w:fill="FFFFFF" w:val="clear"/>
        </w:rPr>
        <w:t>JOÃO CLÍMACO SOARES DE MENDONÇA FILHO</w:t>
      </w:r>
      <w:r>
        <w:rPr>
          <w:rFonts w:cs="Arial" w:ascii="Arial" w:hAnsi="Arial"/>
          <w:b/>
          <w:color w:val="000000"/>
          <w:sz w:val="24"/>
          <w:szCs w:val="24"/>
        </w:rPr>
        <w:t>(</w:t>
      </w:r>
      <w:r>
        <w:rPr>
          <w:rFonts w:cs="Arial" w:ascii="Arial" w:hAnsi="Arial"/>
          <w:b/>
          <w:color w:val="000000"/>
          <w:sz w:val="24"/>
          <w:szCs w:val="24"/>
          <w:shd w:fill="FFFFFF" w:val="clear"/>
        </w:rPr>
        <w:t>FONASC</w:t>
      </w:r>
      <w:r>
        <w:rPr>
          <w:rFonts w:cs="Arial" w:ascii="Arial" w:hAnsi="Arial"/>
          <w:b/>
          <w:color w:val="000000"/>
          <w:sz w:val="24"/>
          <w:szCs w:val="24"/>
        </w:rPr>
        <w:t>) –</w:t>
      </w:r>
      <w:r>
        <w:rPr>
          <w:rFonts w:cs="Arial" w:ascii="Arial" w:hAnsi="Arial"/>
          <w:color w:val="000000"/>
          <w:sz w:val="24"/>
          <w:szCs w:val="24"/>
        </w:rPr>
        <w:t xml:space="preserve">Mais uma vez, boa tarde. Eu queria dar um depoimento, Sr. Secretário e presidente desse conselho agora, em função da importância do tema que ora se discute para se decidir.Não foi sem sentido, que, pelo menos na nossa entidade, nósnão nos posicionamos em relação a essa Comissão de Ética, e sim a Copermira, queé outra entidade parceira e na qual a Dra. Teresa é Conselheira, porque, desde o início dessa discussão,nós trabalhamos com outro conceito de ética, que não está bem apropriado e, no nosso entender, bem entendido por todos que constroem esse Conselho, nós achamos que era até desnecessário, porque eu nunca vi aqui no Conselho de Ética nenhum comportamento pessoal, que agredisse a honra das pessoas, o que seria justificado uma conduta que o Congresso Nacional não está fazendo com o Bolsonaro, isso nunca, eu suponho que poderia acontecer aqui, nós temos divergências.Então, eu acho que nós precisávamos fazer uma moção paratirar o Bolsonaro, que está fazendo uma agressão imensa as mulheres no Brasil, e não esseconselho se preocupar numa ética entre nós, até porque, se for olhar direito, um dos motivos da nossa fala aqui bem afirmativa é que nós enquanto conselho estamos faltando com a ética com a sociedade brasileira.O Brasil está passando por situações, e muito difícil as pessoas impedem que seja pautado nesse conselho.Então, eu acho muito assim, uma coisa inusitada, para não dizer uma adjetivo mais forte, essa Comissão de Ética, eu sou suponho que vai servir para dar </w:t>
      </w:r>
      <w:r>
        <w:rPr>
          <w:rFonts w:cs="Arial" w:ascii="Arial" w:hAnsi="Arial"/>
          <w:i/>
          <w:color w:val="000000"/>
          <w:sz w:val="24"/>
          <w:szCs w:val="24"/>
        </w:rPr>
        <w:t>status</w:t>
      </w:r>
      <w:r>
        <w:rPr>
          <w:rFonts w:cs="Arial" w:ascii="Arial" w:hAnsi="Arial"/>
          <w:color w:val="000000"/>
          <w:sz w:val="24"/>
          <w:szCs w:val="24"/>
        </w:rPr>
        <w:t>, eu acho que a Conselheira Teresa enquanto membro do Conselho Estadual de Recursos Hídricos do Maranhão, já pode chegar lá na plenária e dizer que faz parte doConselho de Ética do Conselho Nacional de Recursos Hídricos, mas tenho certeza que aqui ninguém é passivo de faltar com a ética, que entendo que é ferir o decoro com as pessoas,porque o resto é uma luta imensa para poder fazer esse conselho ter uma ética com a sociedade brasileira. São Paulo está tendo problema, agora, que está chegando aqui uma série de dificuldades, uma série de desajustes em relação aos instrumentos de gestão, que são colocados aqui, e as pessoas vem aqui defender interesses segmentados, não tem um momento de convergência. Então, eu quero deixar aqui o meu registro que esse conselho de ética, para mim, é uma coisa inócua, até chegar um dia que alguém agrida a minha honra, eu vou para a delegacia, façoum BO, entro na justiça e nós resolvemos, mas isso aqui foi uma bobagem que alguém inventou para não sei, para criar um palco qualquer, mas a questão séria é que há de se refletir que esse conselho está faltando com a ética com a sociedade brasilei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Está bom.Obrigado. ConselheiraIngrid, por fav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A SRª.</w:t>
      </w:r>
      <w:r>
        <w:rPr>
          <w:rStyle w:val="StrongEmphasis"/>
          <w:rFonts w:cs="Arial" w:ascii="Arial" w:hAnsi="Arial"/>
          <w:color w:val="000000"/>
          <w:sz w:val="24"/>
          <w:szCs w:val="24"/>
          <w:shd w:fill="FFFFFF" w:val="clear"/>
        </w:rPr>
        <w:t>INGRID ILLICH MULLER</w:t>
      </w:r>
      <w:r>
        <w:rPr>
          <w:rFonts w:cs="Arial" w:ascii="Arial" w:hAnsi="Arial"/>
          <w:b/>
          <w:color w:val="000000"/>
          <w:sz w:val="24"/>
          <w:szCs w:val="24"/>
        </w:rPr>
        <w:t>(</w:t>
      </w:r>
      <w:r>
        <w:rPr>
          <w:rFonts w:cs="Arial" w:ascii="Arial" w:hAnsi="Arial"/>
          <w:b/>
          <w:color w:val="000000"/>
          <w:sz w:val="24"/>
          <w:szCs w:val="24"/>
          <w:shd w:fill="FFFFFF" w:val="clear"/>
        </w:rPr>
        <w:t>Instituto de Tecnologia e Desenvolvimento) -</w:t>
      </w:r>
      <w:r>
        <w:rPr>
          <w:rFonts w:cs="Arial" w:ascii="Arial" w:hAnsi="Arial"/>
          <w:color w:val="000000"/>
          <w:sz w:val="24"/>
          <w:szCs w:val="24"/>
        </w:rPr>
        <w:t xml:space="preserve">Boa tarde a todos. Queria aqui propor aos membros desse conselho dada a importância dessa Comissão de Ética, queria sugerir o nome do meu companheiro do segmento das Associações Técnicas, o Conselheiro </w:t>
      </w:r>
      <w:r>
        <w:rPr>
          <w:rStyle w:val="StrongEmphasis"/>
          <w:rFonts w:cs="Arial" w:ascii="Arial" w:hAnsi="Arial"/>
          <w:b w:val="false"/>
          <w:color w:val="000000"/>
          <w:sz w:val="24"/>
          <w:szCs w:val="24"/>
          <w:shd w:fill="FFFFFF" w:val="clear"/>
        </w:rPr>
        <w:t>Paim</w:t>
      </w:r>
      <w:r>
        <w:rPr>
          <w:rFonts w:cs="Arial" w:ascii="Arial" w:hAnsi="Arial"/>
          <w:color w:val="000000"/>
          <w:sz w:val="24"/>
          <w:szCs w:val="24"/>
        </w:rPr>
        <w:t xml:space="preserve"> para ser o suplente dessa Comissão da Ética. Então, o Paim representa aqui importantes associações de recursos hídricos do país, a ABRH, a ABES e a AB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 xml:space="preserve">Muito obrigado, Conselheira Ingrid.Eu acho a indicação muito boa, mas é preciso saber se o Conselheiro Paim está de acordo com colocação de seu nome.Então, o Conselheiro Paim também figura nessa lista, se agrega o nome do Conselheiro Paim. Eu sei que vamos votar,mas só que vamos votar com essa lista estendida, são os três nomes que estão aqui.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 xml:space="preserve">Isso. Soma-seaos três que estão aqui, nessa minuta, mais dois nomes se apresentaram aqui, Conselheira Teresa e ConselheiroPaim, que foiproposto pela conselheira Ingrid, então, temos cinco nome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NÃO IDENTIFICADO –</w:t>
      </w:r>
      <w:r>
        <w:rPr>
          <w:rFonts w:cs="Arial" w:ascii="Arial" w:hAnsi="Arial"/>
          <w:color w:val="000000"/>
          <w:sz w:val="24"/>
          <w:szCs w:val="24"/>
        </w:rPr>
        <w:t xml:space="preserve"> Não. São quatro vag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Não? Quatro vagas?Então, nós temos cinco nomes, é isso? Por favor, nos esclareça aqu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ULIO THADEU SILVA KETTELHUT (presidente da CTIL) –</w:t>
      </w:r>
      <w:r>
        <w:rPr>
          <w:rFonts w:cs="Arial" w:ascii="Arial" w:hAnsi="Arial"/>
          <w:color w:val="000000"/>
          <w:sz w:val="24"/>
          <w:szCs w:val="24"/>
        </w:rPr>
        <w:t>Nós temos cinco nomes, mas é um nome por segmento, como o Regimento está prevendo, então, nós temos um nome por segmento não, governo, outra por conselhos estaduais, e outra para os usuários, os representantes da organização civil não tinha apresentado interesse, então, agora, apresentaram dois nomes para uma vaga.Então, nós temos que decidir quais dos dois completa essa vaga, que seria o quarto membr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E tem suplente aqui, que fica como? Só para nós entendermos,porque tem uma minuta de resolução aqui, e que tem uma letra: o plenário definirá o presidente da comissão e depois tem suplente, dois suplentes ainda a ser definido pelo plenário, não houve manifestação prévia de Conselheiros. Então, o que estou entendendo é que os titulares estão indicados aqui, e são três, esse é um bloco que nós vamos votar,se estamos de acordo com essa resolução ou não.Agora,antes de fechar a resolução como um todo, nós temos que deliberar entre dois nomes de dois Conselheiros para ser o suplente, é isso? Todos de acordo? Muito bem. Então, nós temos aqui duas indicações, a Conselheira Teresa se apresentou como candidata e o Conselheiro Paim foi indicado pela Conselheira Ingrid.Então, eu vou colocar em votação, não há mais nenhuma outra indicação de nome, então, eu vou colocar em votação. O Conselheiro Wilson Azevedo quer fazer o uso da palavra, por favor, quase que você perdia a oportunidade, eu ia botar em votação. Gustavo também, depoi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ILSON DE AZEVEDO FILHO (Pescadores e Usuários de Água para o Lazer e Turismo) – </w:t>
      </w:r>
      <w:r>
        <w:rPr>
          <w:rFonts w:cs="Arial" w:ascii="Arial" w:hAnsi="Arial"/>
          <w:color w:val="000000"/>
          <w:sz w:val="24"/>
          <w:szCs w:val="24"/>
        </w:rPr>
        <w:t xml:space="preserve">Só uma questão, para minha inteligência, que se há um representante de cada segmento, parece-me que é governo, usuários esociedade civil.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NÃO IDENTIFICADO –</w:t>
      </w:r>
      <w:r>
        <w:rPr>
          <w:rFonts w:cs="Arial" w:ascii="Arial" w:hAnsi="Arial"/>
          <w:color w:val="000000"/>
          <w:sz w:val="24"/>
          <w:szCs w:val="24"/>
        </w:rPr>
        <w:t xml:space="preserve"> E conselho estadual.</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WILSON DE AZEVEDO FILHO (Pescadores e Usuários de Água para o Lazer e Turismo) – </w:t>
      </w:r>
      <w:r>
        <w:rPr>
          <w:rFonts w:cs="Arial" w:ascii="Arial" w:hAnsi="Arial"/>
          <w:color w:val="000000"/>
          <w:sz w:val="24"/>
          <w:szCs w:val="24"/>
        </w:rPr>
        <w:t>Bom, mas conselho é considerado segmento? É só essa questão que eu queria ponderar aqui. Obrig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Tem que responde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ULIO THADEU SILVA KETTELHUT (Presidente da CTIL) -</w:t>
      </w:r>
      <w:r>
        <w:rPr>
          <w:rFonts w:cs="Arial" w:ascii="Arial" w:hAnsi="Arial"/>
          <w:color w:val="000000"/>
          <w:sz w:val="24"/>
          <w:szCs w:val="24"/>
        </w:rPr>
        <w:t>É considerado segmento, mesmo porque a própria resolução tem quatro vagas, nós temos quatro segmentos dentro do conselh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GUSTAVO ZARIF FRAYHA (</w:t>
      </w:r>
      <w:r>
        <w:rPr>
          <w:rFonts w:cs="Arial" w:ascii="Arial" w:hAnsi="Arial"/>
          <w:b/>
          <w:color w:val="000000"/>
          <w:sz w:val="24"/>
          <w:szCs w:val="24"/>
          <w:shd w:fill="FFFFFF" w:val="clear"/>
        </w:rPr>
        <w:t>Ministério das Cidades) –</w:t>
      </w:r>
      <w:r>
        <w:rPr>
          <w:rFonts w:cs="Arial" w:ascii="Arial" w:hAnsi="Arial"/>
          <w:color w:val="000000"/>
          <w:sz w:val="24"/>
          <w:szCs w:val="24"/>
        </w:rPr>
        <w:t xml:space="preserve">Presidente, só queria fazer uma colocação aqui, com relação a essa questão da ética.Eu, com todo o respeito que eu tenho pelo Conselheiro Clímaco, eu entendo diferentemente, que o conselho não tem faltado com ética com a sociedade.Eu, como Conselheiro, me senti incomodado com essa colocação.Eu penso que o conselho tem feito um trabalho relevante em muitas áreas, o fato do conselho está precisando de um </w:t>
      </w:r>
      <w:r>
        <w:rPr>
          <w:rFonts w:cs="Arial" w:ascii="Arial" w:hAnsi="Arial"/>
          <w:i/>
          <w:color w:val="000000"/>
          <w:sz w:val="24"/>
          <w:szCs w:val="24"/>
        </w:rPr>
        <w:t>upgrade,</w:t>
      </w:r>
      <w:r>
        <w:rPr>
          <w:rFonts w:cs="Arial" w:ascii="Arial" w:hAnsi="Arial"/>
          <w:color w:val="000000"/>
          <w:sz w:val="24"/>
          <w:szCs w:val="24"/>
        </w:rPr>
        <w:t>isso é uma questão que pode ser discutida e tem sido discutida, como o presidente colocou aqui, há trabalhos que estão sendo feitos, inclusive esse a OCDE é um diagnóstico profundo, que vai indicar caminhos para melhoraria de atuação de várias áreas das comissões, da representatividade do conselho como um todo.Eu só queria fazer essa colocação, porque eu penso que, eu me senti um pouco incomodado com esse fato e eu queria registrar, que com todo respeito que eu tenho pelas opiniões de todos, que são expressas aqui, mas a minha nesse ponto de vista diverg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Muito obrigado, Conselheiro.Nós estamos fazendo aqui um exame em relação ao que o conselheiro</w:t>
      </w:r>
      <w:r>
        <w:rPr>
          <w:rStyle w:val="StrongEmphasis"/>
          <w:rFonts w:cs="Arial" w:ascii="Arial" w:hAnsi="Arial"/>
          <w:b w:val="false"/>
          <w:color w:val="000000"/>
          <w:sz w:val="24"/>
          <w:szCs w:val="24"/>
          <w:shd w:fill="FFFFFF" w:val="clear"/>
        </w:rPr>
        <w:t>Wilson de Azevedo</w:t>
      </w:r>
      <w:r>
        <w:rPr>
          <w:rFonts w:cs="Arial" w:ascii="Arial" w:hAnsi="Arial"/>
          <w:color w:val="000000"/>
          <w:sz w:val="24"/>
          <w:szCs w:val="24"/>
        </w:rPr>
        <w:t xml:space="preserve"> como comentário. Teresa, você quer falar, por fav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TERESA CRISTINA PEREIRA CASTRO (Copermira) – </w:t>
      </w:r>
      <w:r>
        <w:rPr>
          <w:rFonts w:cs="Arial" w:ascii="Arial" w:hAnsi="Arial"/>
          <w:color w:val="000000"/>
          <w:sz w:val="24"/>
          <w:szCs w:val="24"/>
        </w:rPr>
        <w:t>Eu só gostaria de entender melhor os quatro segmentos que o conselheiro Júlio acaba de colocar, eu gostaria de entender melh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 xml:space="preserve">Nós também estamos aqui fazendo uma consulta em função do comentário do conselheiro Wilson Azevedo para poder dar o melhor encaminhamento possível a essa questã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ULIO THADEU SILVA KETTELHUT (Presidente da CTIL) -</w:t>
      </w:r>
      <w:r>
        <w:rPr>
          <w:rFonts w:cs="Arial" w:ascii="Arial" w:hAnsi="Arial"/>
          <w:color w:val="000000"/>
          <w:sz w:val="24"/>
          <w:szCs w:val="24"/>
        </w:rPr>
        <w:t xml:space="preserve"> OArt. 34 da Lei 9.433 diz que o conselho é composto por representantes de ministérios e secretarias especiais da Presidência da República; representantes dos conselhos estaduais dos recursos hídricos; representantes dos usuários dos recursos hídricos; e representantes das organizações civis dos recursos hídricos, o nome segmento é o conjunto desses representant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Eu acho que fica esclarecido, Wilson, porque o nome segmento é o que menos importa aqui, mas é reconhecer que, no Art. 34, reconhece-se quatro categorias diferentes de membros do Conselho Nacional de Recursos Hídricos e, ao montar esse conselho de ética e apenas isso, quer dizer, escolheu-se um representante de cada um desses indicados aqui.Podia ser qualquer um,porque eu entendi o seguinte: a composição será conforme os representantes indicados no Art. 34, isso estava resolvido da mesma maneira, portanto, eu acho, que não há nenhum impedimento não. Alguém tem algum outro comentário? João Clímaco.Em cima disso está, Jo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w:t>
      </w:r>
      <w:r>
        <w:rPr>
          <w:rStyle w:val="StrongEmphasis"/>
          <w:rFonts w:cs="Arial" w:ascii="Arial" w:hAnsi="Arial"/>
          <w:color w:val="000000"/>
          <w:sz w:val="24"/>
          <w:szCs w:val="24"/>
          <w:shd w:fill="FFFFFF" w:val="clear"/>
        </w:rPr>
        <w:t>JOÃO CLÍMACO SOARES DE MENDONÇA FILHO</w:t>
      </w:r>
      <w:r>
        <w:rPr>
          <w:rFonts w:cs="Arial" w:ascii="Arial" w:hAnsi="Arial"/>
          <w:b/>
          <w:color w:val="000000"/>
          <w:sz w:val="24"/>
          <w:szCs w:val="24"/>
        </w:rPr>
        <w:t>(</w:t>
      </w:r>
      <w:r>
        <w:rPr>
          <w:rFonts w:cs="Arial" w:ascii="Arial" w:hAnsi="Arial"/>
          <w:b/>
          <w:color w:val="000000"/>
          <w:sz w:val="24"/>
          <w:szCs w:val="24"/>
          <w:shd w:fill="FFFFFF" w:val="clear"/>
        </w:rPr>
        <w:t>FONASC</w:t>
      </w:r>
      <w:r>
        <w:rPr>
          <w:rFonts w:cs="Arial" w:ascii="Arial" w:hAnsi="Arial"/>
          <w:b/>
          <w:color w:val="000000"/>
          <w:sz w:val="24"/>
          <w:szCs w:val="24"/>
        </w:rPr>
        <w:t>) -</w:t>
      </w:r>
      <w:r>
        <w:rPr>
          <w:rFonts w:cs="Arial" w:ascii="Arial" w:hAnsi="Arial"/>
          <w:color w:val="000000"/>
          <w:sz w:val="24"/>
          <w:szCs w:val="24"/>
        </w:rPr>
        <w:t xml:space="preserve"> Boa tarde, novamente.Eu queria pedir o seguinte, já que há uma eleição e essa eleição não é bem uma indicação, está parecendo que é uma eleição, quer dizer, o segmento outorga uma pessoa, o seu representante para atuar no Conselho de Ética e,como esse segmento é eclético e é mais de uma pessoa, e não caberia, ao a meu ver, que outros segmentos definissem qual é o meu representante do segmento no Conselho de Ética.Eu pediria, então, uma pausa para que cada, pelo menos, no meu segmento, nós pudéssemos entre nós decidir qual a pessoa, já que tem dois candidatos, que poderia ser indicada com maior consenso entre nossos pares assim, e não outros segmentos, o governo indicar essa pessoa, tendo em vista que é um conselho que, aparentemente, algumas pessoas estão entendendo, que vai poder cumprir uma missão importante.Então, eu acho que não é justo, que todos os outros indiquem uma pessoa para me representar nesse conselh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 xml:space="preserve">O plenário está de acordo com a proposta do Conselheiro João Clímaco?Conceder uma pausa paraque eles possam dentro do segmento deles, deixa esse assunto para depois? Vamos seguir a pauta e vamos deixar esse assunto para o final, ele fica como último assunto do dia e eles ficam com esse tempo para poder dirimir, digamos, qualquer dúvida que possa existir e possam ter um encaminhamento deles. Estamos de acordo com isso? Está bom.Então, passaremos agora para o item que aprova os valores e mecanismos para cobrança pelo uso dos recursos hídricos de domínio da União da bacia hidrográfica do Rio Paraíba do Sul,encaminhada pela Câmara Técnica de Cobrança pelo Uso de Recursos Hídricos – CTCOB. E eu convido osenhor Giordano Bruno da Agência Nacional de Águas para apresentação da matéri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Emphasis"/>
          <w:rFonts w:cs="Arial" w:ascii="Arial" w:hAnsi="Arial"/>
          <w:b/>
          <w:bCs/>
          <w:i w:val="false"/>
          <w:iCs w:val="false"/>
          <w:color w:val="000000"/>
          <w:sz w:val="24"/>
          <w:szCs w:val="24"/>
          <w:shd w:fill="FFFFFF" w:val="clear"/>
        </w:rPr>
        <w:t>O SR. GIORDANO BRUNO</w:t>
      </w:r>
      <w:r>
        <w:rPr>
          <w:rFonts w:cs="Arial" w:ascii="Arial" w:hAnsi="Arial"/>
          <w:b/>
          <w:color w:val="000000"/>
          <w:sz w:val="24"/>
          <w:szCs w:val="24"/>
          <w:shd w:fill="FFFFFF" w:val="clear"/>
        </w:rPr>
        <w:t>BOMTEMPO DE CARVALHO</w:t>
      </w:r>
      <w:r>
        <w:rPr>
          <w:rFonts w:cs="Arial" w:ascii="Arial" w:hAnsi="Arial"/>
          <w:b/>
          <w:color w:val="000000"/>
          <w:sz w:val="24"/>
          <w:szCs w:val="24"/>
        </w:rPr>
        <w:t>(ANA) -</w:t>
      </w:r>
      <w:r>
        <w:rPr>
          <w:rFonts w:cs="Arial" w:ascii="Arial" w:hAnsi="Arial"/>
          <w:color w:val="000000"/>
          <w:sz w:val="24"/>
          <w:szCs w:val="24"/>
        </w:rPr>
        <w:t>Boa tarde a todos,senhores Conselheiros.Trata-se a matéria da apreciação deste conselho da proposta vinda do Comitê CEIVAP de novos mecanismos e valores de cobrança pelo uso de recursos hídricos de domínio da União na bacia doRio Paraíba do Sul. Bem, nos finais de setembro, o comitê se reuniu em plenária e aprovou uma nova deliberação contendo mecanismos e valores de cobrança.Como é de previsto na legislação, o comitê submeteu esta matéria ao conselho e, como também está previsto na legislação, a ANA se dedicou a realizar um estudo para subsidiar este conselho nesta análise da proposta do comitê. Como é de praxe, esse subsídio da ANA, que é de acordo com o que está em alaranjado, de acordo a Lei 9.984, essa previsão legal, como é de praxe esse subsídio se materializa através de uma nota técnica que os senhores receberam, essa nota técnica, então, é o costume pelo qual a ANA realiza esse subsídio ao Conselho Nacional, passando primeiro pela CâmaraTécnica de Cobrançado conselho e depois o assunto é encaminhado a CTIL e depois para a plenária. Então, como eu já falei, esta deliberação do CEIVAP, ela trata então, ela traz uma deliberação completa de mecanismo e valores de cobrança trazendo em comparação com a deliberação de cobrança anterior algumas alterações. Alterações tanto de mecanismo, quanto de valores, as alterações de mecanismos são bastante interessantes, uma delas diz respeito à cobrança que é aplicada ao setor de saneamento onde é criado um novo coeficiente, que incide sobre a equação de cobrança pela capitação, esse coeficiente está baseado no índice de perdas físicas do sistema.Então, é um índice que, a partir de uma perda física de 30% para menos do que isso, o empreendimento passa a ter, então, um redutor no seu valor de cobrança da componente capitação.A partir de um índice de perda de 35% para mais do que isso, a partir de 2018, esse empreendimento passa a ter um valor um pouco maior, pois o fator deste coeficiente passa a ser maior do que 1. Então, trata-se de um mecanismo inovador, no caso, é a primeira vez que um comitê estabelece um coeficiente, que trata da questão dos índices de perda física, é bastante interessante, nós acreditamos, que pode trazer um estímulo a mais para que a redução das perdas seja incentivada e seja incrementada na bacia.Outro mecanismo, que é diferente em relação a equação de cobrança da deliberação anterior aprovada por este conselho, trata dos usos agropecuários.De forma bem resumida, no CEIVAP, na bacia do Rio Paraíba do Sul, os mecanismos de cobrança, no caso do setor agropecuário, passam a ser muito semelhantes, quase idênticos ao que estão em vigor nas bacias PCJ e algumas outras bacias estaduais comono Araguari em Minas Gerais, que leva em conta a tecnologia da irrigação para diferenciar os coeficientes aplicados ao valor capitação desse setor. No caso, nesse caso específico da irrigação, como para os usuários atuais, irrigantes na bacia, em função dessa alteração haverá, embora os valores permaneçam com essa alteração relativamente baixa, haverá um incremento razoável de valores paracada irrigante, mas que não causa impacto significativo, mas, em função disso, esses valores serão implementados, no caso da irrigação, repito, de uma forma progressiva, 80% no primeiro ano, 90 no segundo e 100% no terceiro.Excetuando-se a cultura de arroz, que é uma cultura, no caso da bacia, que é predominante e que tem, segundo o que discutiu no comitê, uma fragilidade maior do que as demais culturas. Bom, está aí, outra alteração, que vem nesta deliberação, que trata dos preços unitários, os preços unitários tiveram uma modificação, os preços da capitação passaram de 1centavos para 1.9 centavos por metro cúbico, o preço do componente consumo de água passou de dois centavos por metro cúbico para 2.18 centavos por metro cúbico e o preço do lançamento de carga orgânica passou de 7 centavos por quilograma para 7.63 centavos por quilograma. Esta deliberação, essa alteração dos preços no ponto de vista da ANA, ela foi um pouco aquém do que nós imaginávamos, que já são aí, sete anos em que não há, que os preços permanecem iguais.Então, achamos por bem, mencionar na nota técnica um dispositivo que há na deliberação anterior a esta que foi aprovada, que prévia que até 2010, se não houvesse alguma alteração nos preços, haveria, então, uma correção automática com base em algum índice de inflação a ser definido a partir de janeiro de 2010. Esse dispositivo foi revogado também na deliberação que foi aprovada agora, mas nós fizemos uma comparação desses novos preços propostos agora com os preços que estariam vigentes hoje, caso esse dispositivo tivesse sido implementado a partir de 2010. Mostrando que nós teríamos hoje um preço em tornode 35% maior do que os preços atuais, caso esse dispositivo fosse implementado, bem superior aos 9% de aumento, vamos dizer dessa forma, que houve com essa nova deliberação que está aí.Entretanto, nós consideramos que esta deliberação, ela está adequado, que ela deve ser aprovada, esses mecanismos que foram propostos, novos mecanismos que foram propostos, mencionados no caso saneamento e irrigação, são mecanismos, que tem potencial para estimular ainda mais o uso racional na bacia e, para fechar, nós também fizemos algumas sugestão na nota técnica, dentre as quais, nós propusemos que fosse acrescentada a esta resolução, esta minuta de resolução em análise hoje um dispositivo que previsse uma correção monetária dos preços no futuro, caso, após determinado prazo, novos preços não fossem propostos pelo CEIVAP aoConselho Nacional, porém esta sugestão nossa da nota técnica não foi acatada pela Câmara Técnica.Bom, era isso que eu tinha para apresentar,reiteramos que, aliás, mais um detalhe, nós também fizemos na nossa nota técnica uma avaliação dos impactos sobre setores e usuários.Então, como não poderia deixar de ser, os impactos ainda permanecem adequados e bastante assimiláveis aos setores e usuários no nosso ponto de vista e reiteramos, então, que essa nota técnica considera adequado e sugere ao Conselho Nacional aprovação dessa proposta do Comitê CEIVAP.</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Style w:val="Emphasis"/>
          <w:rFonts w:cs="Arial" w:ascii="Arial" w:hAnsi="Arial"/>
          <w:bCs/>
          <w:i w:val="false"/>
          <w:iCs w:val="false"/>
          <w:color w:val="000000"/>
          <w:sz w:val="24"/>
          <w:szCs w:val="24"/>
          <w:shd w:fill="FFFFFF" w:val="clear"/>
        </w:rPr>
        <w:t>Giordano,</w:t>
      </w:r>
      <w:r>
        <w:rPr>
          <w:rFonts w:cs="Arial" w:ascii="Arial" w:hAnsi="Arial"/>
          <w:color w:val="000000"/>
          <w:sz w:val="24"/>
          <w:szCs w:val="24"/>
        </w:rPr>
        <w:t>só um minuto, na verdade, você apresentou uma nota técnica da ANA, mas e o parecer da CTCOB, você...</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Emphasis"/>
          <w:rFonts w:cs="Arial" w:ascii="Arial" w:hAnsi="Arial"/>
          <w:b/>
          <w:bCs/>
          <w:i w:val="false"/>
          <w:iCs w:val="false"/>
          <w:color w:val="000000"/>
          <w:sz w:val="24"/>
          <w:szCs w:val="24"/>
          <w:shd w:fill="FFFFFF" w:val="clear"/>
        </w:rPr>
        <w:t>O SR. GIORDANO BRUNO</w:t>
      </w:r>
      <w:r>
        <w:rPr>
          <w:rFonts w:cs="Arial" w:ascii="Arial" w:hAnsi="Arial"/>
          <w:b/>
          <w:color w:val="000000"/>
          <w:sz w:val="24"/>
          <w:szCs w:val="24"/>
          <w:shd w:fill="FFFFFF" w:val="clear"/>
        </w:rPr>
        <w:t>BOMTEMPO DE CARVALHO</w:t>
      </w:r>
      <w:r>
        <w:rPr>
          <w:rFonts w:cs="Arial" w:ascii="Arial" w:hAnsi="Arial"/>
          <w:b/>
          <w:color w:val="000000"/>
          <w:sz w:val="24"/>
          <w:szCs w:val="24"/>
        </w:rPr>
        <w:t>(ANA) –</w:t>
      </w:r>
      <w:r>
        <w:rPr>
          <w:rFonts w:cs="Arial" w:ascii="Arial" w:hAnsi="Arial"/>
          <w:color w:val="000000"/>
          <w:sz w:val="24"/>
          <w:szCs w:val="24"/>
        </w:rPr>
        <w:t xml:space="preserve"> Obrigado, Ney, pela lembrança. A CTCOB se debruçou sobre esse assunto, encaminhou um parecer adiante a CTIL aprovando o mérito, em seguida a CTILtambém fez uma análise e encaminhou para o Conselho um parecer favorável.</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Obrigado,</w:t>
      </w:r>
      <w:r>
        <w:rPr>
          <w:rStyle w:val="Emphasis"/>
          <w:rFonts w:cs="Arial" w:ascii="Arial" w:hAnsi="Arial"/>
          <w:bCs/>
          <w:i w:val="false"/>
          <w:iCs w:val="false"/>
          <w:color w:val="000000"/>
          <w:sz w:val="24"/>
          <w:szCs w:val="24"/>
          <w:shd w:fill="FFFFFF" w:val="clear"/>
        </w:rPr>
        <w:t>Giordano.</w:t>
      </w:r>
      <w:r>
        <w:rPr>
          <w:rFonts w:cs="Arial" w:ascii="Arial" w:hAnsi="Arial"/>
          <w:color w:val="000000"/>
          <w:sz w:val="24"/>
          <w:szCs w:val="24"/>
        </w:rPr>
        <w:t xml:space="preserve">O Conselheiro </w:t>
      </w:r>
      <w:r>
        <w:rPr>
          <w:rStyle w:val="StrongEmphasis"/>
          <w:rFonts w:cs="Arial" w:ascii="Arial" w:hAnsi="Arial"/>
          <w:b w:val="false"/>
          <w:color w:val="000000"/>
          <w:sz w:val="24"/>
          <w:szCs w:val="24"/>
          <w:shd w:fill="FFFFFF" w:val="clear"/>
        </w:rPr>
        <w:t>Walter Tesch</w:t>
      </w:r>
      <w:r>
        <w:rPr>
          <w:rFonts w:cs="Arial" w:ascii="Arial" w:hAnsi="Arial"/>
          <w:color w:val="000000"/>
          <w:sz w:val="24"/>
          <w:szCs w:val="24"/>
        </w:rPr>
        <w:t xml:space="preserve"> já se inscreveu para falar, e eu tenho o Ivo, o Conselheiro Ivo Mello.Pode começar, Walter. Por enquanto, eu só tenho a inscrição do Conselheiro </w:t>
      </w:r>
      <w:r>
        <w:rPr>
          <w:rStyle w:val="StrongEmphasis"/>
          <w:rFonts w:cs="Arial" w:ascii="Arial" w:hAnsi="Arial"/>
          <w:b w:val="false"/>
          <w:color w:val="000000"/>
          <w:sz w:val="24"/>
          <w:szCs w:val="24"/>
          <w:shd w:fill="FFFFFF" w:val="clear"/>
        </w:rPr>
        <w:t>Walter Tesch,</w:t>
      </w:r>
      <w:r>
        <w:rPr>
          <w:rFonts w:cs="Arial" w:ascii="Arial" w:hAnsi="Arial"/>
          <w:color w:val="000000"/>
          <w:sz w:val="24"/>
          <w:szCs w:val="24"/>
        </w:rPr>
        <w:t xml:space="preserve"> que vai usar a palavra edo Conselheiro Ivo Mello em segui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WALTER TESCH(</w:t>
      </w:r>
      <w:r>
        <w:rPr>
          <w:rStyle w:val="Emphasis"/>
          <w:rFonts w:cs="Arial" w:ascii="Arial" w:hAnsi="Arial"/>
          <w:b/>
          <w:bCs/>
          <w:i w:val="false"/>
          <w:iCs w:val="false"/>
          <w:color w:val="000000"/>
          <w:sz w:val="24"/>
          <w:szCs w:val="24"/>
          <w:shd w:fill="FFFFFF" w:val="clear"/>
        </w:rPr>
        <w:t>CERH</w:t>
      </w:r>
      <w:r>
        <w:rPr>
          <w:rFonts w:cs="Arial" w:ascii="Arial" w:hAnsi="Arial"/>
          <w:b/>
          <w:color w:val="000000"/>
          <w:sz w:val="24"/>
          <w:szCs w:val="24"/>
          <w:shd w:fill="FFFFFF" w:val="clear"/>
        </w:rPr>
        <w:t>– SP) -</w:t>
      </w:r>
      <w:r>
        <w:rPr>
          <w:rFonts w:cs="Arial" w:ascii="Arial" w:hAnsi="Arial"/>
          <w:color w:val="000000"/>
          <w:sz w:val="24"/>
          <w:szCs w:val="24"/>
        </w:rPr>
        <w:t xml:space="preserve">Sr. Presidente e colegas, eu li o texto, primeiro gostaria de congratular a equipe, que dá um histórico excelente para quem não acompanhou esse processo e têm uma visão das questões, justamente tinha uma interrogante, que eram sugestões que foram feitas e não apareceram na deliberação, se tinha isso, deve ter sido feito na CTCOB, e eu acho importante, porque eles fizeram ademais disso, nós temos um problema sempre nessa questão, além de uma ameaça que temos de uma situação macroeconômica difícil,com processo inflacionário, inseguro, no campo dos fundos de recursos hídricos, nós já temos uma situação precária em todos os estados e a cobrança, que é um instrumento de gestão com nível cultural, impacto cultural de valorização importante, ela além disso colabora com a gestão, nós somos prova desse processo no Estado de São Paulo onde temos já, seis comitês cobrando e mais oito paracobrar dos 21. Então, se discute reajuste, eu creio que a proposta de reajuste monetário é imprescindível ter nessa questão,diante de um cenário de incerteza e diante de um processo que nós vemos, que pelo mérito importante do debate, ele se arrasta muito tempo, e tivemos já, um embate muito forte de reajuste do caso de PCJ e ainda inconcluso no Estado de São Paulo com alguns questionamentos do setor usuário.Então, eu creio, que este tema é da maior importância, reajuste é um estudo, que tem que fazer de valores, e nós observamos que ele pode ser umaferramenta qualitativa, como muito bem mostrou o comitê ali, pode variar esse processo estimulando irrigação, estimulando o saneamento fazer investimento, claro que não tornasse eficiente, o mecanismo tem que ser revisto permanentemente,porque senão pode se fazer o mecanismo de estímulo e ele se tornar uma contraproducente, que se torna uma continuidade de ineficientes.Depois também me chamou a atenção,gostaria, se pudesse, os relatores e formuladores desse estudo, eu não entendi porque há uma justificativa ali, me deu a impressão que não se poderia, teria que ter um tratamento especial para o saneamento, porque senão como são empresasmonopólicas ou de tipo pública, que não é correto a afirmação, é um setor complexo certamente, mas têm setor privado, pode desdobrar-se nas tarifas e as tarifas é uma vergonha, eu paguei 23 reais em São Paulo, a área mais crítica de água, no mínimo, que é dez metros cúbicos por mês, que é a tarifa básica, 23 reais, sendo a metade para o tratamento de esgoto e 15 reais de água, quando uma garrafa da Nestlé numa padaria, de 7 litros, custa 15 reais, 10, 15 reais, uma garrafa de água.Então, é um processo extremamente deseducativo esse, com o preço e tarifa, e esse do pagamento pelos usos dos recursos hídricos, nós observamos na análise também, com a crise do setor enérgico vai impactar os fundos estaduais de recursos hídricos, que já observamos diminuição, porque as termoelétricas não pagam contribuição financeira pelo uso de recursos hídricos, então, esse tema é da maior importância discutir e debater, e aqui certamente tem o problema de valores, porque a ética, essa </w:t>
      </w:r>
      <w:r>
        <w:rPr>
          <w:rStyle w:val="Emphasis"/>
          <w:rFonts w:cs="Arial" w:ascii="Arial" w:hAnsi="Arial"/>
          <w:bCs/>
          <w:i w:val="false"/>
          <w:iCs w:val="false"/>
          <w:color w:val="000000"/>
          <w:sz w:val="24"/>
          <w:szCs w:val="24"/>
          <w:shd w:fill="FFFFFF" w:val="clear"/>
        </w:rPr>
        <w:t>de sociedade</w:t>
      </w:r>
      <w:r>
        <w:rPr>
          <w:rFonts w:cs="Arial" w:ascii="Arial" w:hAnsi="Arial"/>
          <w:color w:val="000000"/>
          <w:sz w:val="24"/>
          <w:szCs w:val="24"/>
        </w:rPr>
        <w:t xml:space="preserve"> é uma projeção diferente, é uma questão de postura, de valores e relação da gestão dos recursos com a sociedade. Então, primeiro, eu gostaria deque alguém do estudo, se pudesse ampliar essa questão do impacto da tarifa por alguma razão não se incrementava do saneamento pelo impacto nas tarifas, segundo, porque não se inclui a questão do reajuste monetário, não é reajuste, é a correção monetária, que é diferente de reajuste, e o reajuste sim, também eu creio, realmente, com essa distância, que em um momento coloca lá na página 21, que a avaliação foi de 5.08, seria, e ficou de 1.45, dando esse resultado, entendo, de 35 por 9 de incremento bruto.Então, é essa questão, que eu acho que não pode, certamente os outros colegas irão colocar o tema nessa perspectiva ou outra, mas as recomendações do estudo não foram comtempladas na deliberação, e eu acho pertinente. Obrig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Conselheiro Ivo Mello, por fav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Style w:val="StrongEmphasis"/>
          <w:rFonts w:cs="Arial" w:ascii="Arial" w:hAnsi="Arial"/>
          <w:color w:val="000000"/>
          <w:sz w:val="24"/>
          <w:szCs w:val="24"/>
          <w:shd w:fill="FFFFFF" w:val="clear"/>
        </w:rPr>
        <w:t>IVO MELLO</w:t>
      </w:r>
      <w:r>
        <w:rPr>
          <w:rFonts w:cs="Arial" w:ascii="Arial" w:hAnsi="Arial"/>
          <w:b/>
          <w:color w:val="000000"/>
          <w:sz w:val="24"/>
          <w:szCs w:val="24"/>
        </w:rPr>
        <w:t xml:space="preserve"> (</w:t>
      </w:r>
      <w:r>
        <w:rPr>
          <w:rFonts w:cs="Arial" w:ascii="Arial" w:hAnsi="Arial"/>
          <w:b/>
          <w:color w:val="000000"/>
          <w:sz w:val="24"/>
          <w:szCs w:val="24"/>
          <w:shd w:fill="FFFFFF" w:val="clear"/>
        </w:rPr>
        <w:t>Associação dos Arrozeiros de Alegrete) –</w:t>
      </w:r>
      <w:r>
        <w:rPr>
          <w:rFonts w:cs="Arial" w:ascii="Arial" w:hAnsi="Arial"/>
          <w:color w:val="000000"/>
          <w:sz w:val="24"/>
          <w:szCs w:val="24"/>
        </w:rPr>
        <w:t xml:space="preserve"> Eu já estou informado que o pessoal, e nem poderia deixar ser, porque passou no comitê, então, nós estamos informados que os nossos pares lá estão bem tranquilos em relação a tabela de reajuste, mas, como represento um setor que trabalha mais com irrigação superficial, eu não entendi muito bem, queria ver se dava para nósesmiuçarmos um pouco melhor aquela diferenciação que foi feita na tabela em relação a criticidade do setor arrozeiro, se fosse possível, que passou meio rápido, e o </w:t>
      </w:r>
      <w:r>
        <w:rPr>
          <w:rStyle w:val="Emphasis"/>
          <w:rFonts w:cs="Arial" w:ascii="Arial" w:hAnsi="Arial"/>
          <w:bCs/>
          <w:i w:val="false"/>
          <w:iCs w:val="false"/>
          <w:color w:val="000000"/>
          <w:sz w:val="24"/>
          <w:szCs w:val="24"/>
          <w:shd w:fill="FFFFFF" w:val="clear"/>
        </w:rPr>
        <w:t>Giordano</w:t>
      </w:r>
      <w:r>
        <w:rPr>
          <w:rFonts w:cs="Arial" w:ascii="Arial" w:hAnsi="Arial"/>
          <w:color w:val="000000"/>
          <w:sz w:val="24"/>
          <w:szCs w:val="24"/>
        </w:rPr>
        <w:t>se referiu a que tinha uma criticidade maior em relação ao setor de arroz e têm alguns números que se aplicam há um tipo de irrigação de inundação e não ao arroz. Obrigado, secretári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Obrigado, Ivo.Alguém mais quer fazer o uso da palavra?Por fav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b/>
          <w:b/>
          <w:color w:val="000000"/>
          <w:sz w:val="24"/>
          <w:szCs w:val="24"/>
        </w:rPr>
      </w:pPr>
      <w:r>
        <w:rPr>
          <w:rFonts w:cs="Arial" w:ascii="Arial" w:hAnsi="Arial"/>
          <w:b/>
          <w:color w:val="000000"/>
          <w:sz w:val="24"/>
          <w:szCs w:val="24"/>
        </w:rPr>
      </w:r>
    </w:p>
    <w:p>
      <w:pPr>
        <w:pStyle w:val="TextosemFormatao"/>
        <w:jc w:val="both"/>
        <w:rPr/>
      </w:pPr>
      <w:r>
        <w:rPr>
          <w:rFonts w:cs="Arial" w:ascii="Arial" w:hAnsi="Arial"/>
          <w:b/>
          <w:color w:val="000000"/>
          <w:sz w:val="24"/>
          <w:szCs w:val="24"/>
        </w:rPr>
        <w:t>O SR.</w:t>
      </w:r>
      <w:r>
        <w:rPr>
          <w:rStyle w:val="StrongEmphasis"/>
          <w:rFonts w:cs="Arial" w:ascii="Arial" w:hAnsi="Arial"/>
          <w:color w:val="000000"/>
          <w:sz w:val="24"/>
          <w:szCs w:val="24"/>
          <w:shd w:fill="FFFFFF" w:val="clear"/>
        </w:rPr>
        <w:t>SILVIO RENATO SIQUEIRA</w:t>
      </w:r>
      <w:r>
        <w:rPr>
          <w:rFonts w:cs="Arial" w:ascii="Arial" w:hAnsi="Arial"/>
          <w:b/>
          <w:color w:val="000000"/>
          <w:sz w:val="24"/>
          <w:szCs w:val="24"/>
        </w:rPr>
        <w:t>(</w:t>
      </w:r>
      <w:r>
        <w:rPr>
          <w:rFonts w:cs="Arial" w:ascii="Arial" w:hAnsi="Arial"/>
          <w:b/>
          <w:color w:val="000000"/>
          <w:sz w:val="24"/>
          <w:szCs w:val="24"/>
          <w:shd w:fill="FFFFFF" w:val="clear"/>
        </w:rPr>
        <w:t>SABESP) -</w:t>
      </w:r>
      <w:r>
        <w:rPr>
          <w:rFonts w:cs="Arial" w:ascii="Arial" w:hAnsi="Arial"/>
          <w:color w:val="000000"/>
          <w:sz w:val="24"/>
          <w:szCs w:val="24"/>
        </w:rPr>
        <w:t>Boa tarde. Em primeiro lugar, eu queria me congraçar com a Câmara Técnica, que teve bastante bom senso, bastante critério na elaboração da resolução do comitê, e que preservou a natureza da cobrança pelo uso da água como instrumento de gestão dentro do que rege a Política Nacional de Recursos Hídricos, que, em nenhum momento, coloca ou cita a possibilidade de serem efetuados reajustes automáticos ou baseados em indicadores do mercado financeiro, isso não encontra respaldo na Política Nacional de Recursos Hídricos, e o comitê a Câmara Técnica habilmente preservou esse raciocínio, esse conceito na minuta de deliberação, até porque, na última prestação de contas que a agência prestou a Câmara Técnica, a CTCOB, podemos perceber que ainda há um volume bastante grande de recursos aplicados no mercado financeiro, portanto ainda sem render os benefícios que a Política Nacional de Recursos Hídricos entende que sejam derivados da aplicação desses recursos.Aparentemente, se não me engano, a faixa de 80 milhões de reais ainda está aplicada, portanto protegidos de qualquer questão de desvalorização financeira.Portanto eu acredito que foi mantido o conceito de bom senso na redação dessa deliberação, e também achei bastante interessante o incentivo que foi colocado na forma de um coeficiente, que premia e pune, de acordo com uma linha de corte que foi concebida, foi discutida no âmbito do comitê com relaçãoas boas práticas, tanto da questão das perdas de água pelossistemas de abastecimento, como o uso da água nos processos de irrigação.Acho que isso é um primeiro passo antes de se falar em reajuste de preço.E também queria enfatizar a necessidade que essa casa se debruce sobre a construção de indicadores,indicadores de desempenho, a gestão moderna faz uso de indicadores de desempenho, indicadores de performance, entendo que o nosso sistema também precisa contar com indicadores desse tipo, que traga luz aos benefícios que são,realmente, provocados pela aplicação dos instrumentos da cobrança, em especial instrumentosda política, em especial o instrumento da cobrança pelo uso da água. Era isso,presidente.Obrig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 xml:space="preserve">Muito obrigado, Conselheiro Sílvio.Alguém mais? Então, eu vou convidar o </w:t>
      </w:r>
      <w:r>
        <w:rPr>
          <w:rStyle w:val="Emphasis"/>
          <w:rFonts w:cs="Arial" w:ascii="Arial" w:hAnsi="Arial"/>
          <w:bCs/>
          <w:i w:val="false"/>
          <w:iCs w:val="false"/>
          <w:color w:val="000000"/>
          <w:sz w:val="24"/>
          <w:szCs w:val="24"/>
          <w:shd w:fill="FFFFFF" w:val="clear"/>
        </w:rPr>
        <w:t>Giordano</w:t>
      </w:r>
      <w:r>
        <w:rPr>
          <w:rFonts w:cs="Arial" w:ascii="Arial" w:hAnsi="Arial"/>
          <w:color w:val="000000"/>
          <w:sz w:val="24"/>
          <w:szCs w:val="24"/>
        </w:rPr>
        <w:t xml:space="preserve"> para voltar aqui, e responder esclarecendo o Conselheiro Ivo Mello, que pediu um esclarecimento e comentar um pouco sobre ideias que o Conselheiro </w:t>
      </w:r>
      <w:r>
        <w:rPr>
          <w:rStyle w:val="StrongEmphasis"/>
          <w:rFonts w:cs="Arial" w:ascii="Arial" w:hAnsi="Arial"/>
          <w:b w:val="false"/>
          <w:color w:val="000000"/>
          <w:sz w:val="24"/>
          <w:szCs w:val="24"/>
          <w:shd w:fill="FFFFFF" w:val="clear"/>
        </w:rPr>
        <w:t>Walter Tesch</w:t>
      </w:r>
      <w:r>
        <w:rPr>
          <w:rFonts w:cs="Arial" w:ascii="Arial" w:hAnsi="Arial"/>
          <w:color w:val="000000"/>
          <w:sz w:val="24"/>
          <w:szCs w:val="24"/>
        </w:rPr>
        <w:t>colocou.</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WALTER TESCH(</w:t>
      </w:r>
      <w:r>
        <w:rPr>
          <w:rStyle w:val="Emphasis"/>
          <w:rFonts w:cs="Arial" w:ascii="Arial" w:hAnsi="Arial"/>
          <w:b/>
          <w:bCs/>
          <w:i w:val="false"/>
          <w:iCs w:val="false"/>
          <w:color w:val="000000"/>
          <w:sz w:val="24"/>
          <w:szCs w:val="24"/>
          <w:shd w:fill="FFFFFF" w:val="clear"/>
        </w:rPr>
        <w:t>CERH</w:t>
      </w:r>
      <w:r>
        <w:rPr>
          <w:rFonts w:cs="Arial" w:ascii="Arial" w:hAnsi="Arial"/>
          <w:b/>
          <w:color w:val="000000"/>
          <w:sz w:val="24"/>
          <w:szCs w:val="24"/>
          <w:shd w:fill="FFFFFF" w:val="clear"/>
        </w:rPr>
        <w:t>– SP) –</w:t>
      </w:r>
      <w:r>
        <w:rPr>
          <w:rFonts w:cs="Arial" w:ascii="Arial" w:hAnsi="Arial"/>
          <w:color w:val="000000"/>
          <w:sz w:val="24"/>
          <w:szCs w:val="24"/>
        </w:rPr>
        <w:t xml:space="preserve">Bem, sobre a questão da correção monetária dos preços unitários na cobrança pelo uso da água no país. Bom, trata-se de umaideia, que nós, enquanto ANA, nós defendemos.Então, é uma questão que aqueles que também defendem essa ideia possam estar lutando por isso nos colegiados, tanto comitês, quanto Conselho Nacional, conselhos estaduais.Inclusive lá em São Paulo onde as cobranças continuam sendo aprovadas pelos comitês e conselhos, e ainda não se viu até agora, esse mecanismo lá também, mas nós consideramos que, de alguma maneira, considerando ou não índices inflacionários, devemos desenvolver alguma alternativa que possa promover uma correção temporária anual, ou bianual, ou quadrienal dos preços de cobrança, alguma metodologia, que seja fixa e que talvez o caminho seja mediante o próprio Conselho Nacional, talvez mediante alguma resolução que acrescente ou que altere a resolução existente sobrecritérios gerais, talvez um novo critério geral seja esse, algum método que possa promover uma correção dos preços periódica, de ano em ano, ou de dois, ou de quatro em quatro anos, mas, enfim, não foi isso que quis o Comitê CEIVAP, o Comitê CEIVAP aprovou uma correção monetária na liberação 65 a partir de primeiro de janeiro de 2010, mas, em seguida, revogou, então, houve discussões naquele Fórum e, infelizmente, no nosso ponto de vista, isso não foi levado adiante, foi revogado.Em relação ao comentário que o Conselheiro </w:t>
      </w:r>
      <w:r>
        <w:rPr>
          <w:rStyle w:val="StrongEmphasis"/>
          <w:rFonts w:cs="Arial" w:ascii="Arial" w:hAnsi="Arial"/>
          <w:b w:val="false"/>
          <w:color w:val="000000"/>
          <w:sz w:val="24"/>
          <w:szCs w:val="24"/>
          <w:shd w:fill="FFFFFF" w:val="clear"/>
        </w:rPr>
        <w:t>Walter Tesch</w:t>
      </w:r>
      <w:r>
        <w:rPr>
          <w:rFonts w:cs="Arial" w:ascii="Arial" w:hAnsi="Arial"/>
          <w:color w:val="000000"/>
          <w:sz w:val="24"/>
          <w:szCs w:val="24"/>
        </w:rPr>
        <w:t>fez sobre o saneamento, eu sinceramente não pude entender, não entendi, depois eu gostaria que Sr. pudesse reiterar, talvez explicando de outra maneira.E em relação ao que colocou o Conselheiro Ivo, em relação a cultura de arroz, o Grupo de Trabalho que foi criado no âmbito do CEIVAP paradiscutir essa questão da cobrança da irrigação, discutiu que, no caso das culturas de arroz, deveriam ter um tratamento diferenciado, então, em relação as demais culturas.O resultado foi esse, a cultura de arroz ficou, digamos assim, com um tratamento diferenciado, a tecnologia de irrigação, então, não interviu nos coeficientes empregados para o cálculo da cobrança do setor de arroz,permaneceu para esse setor coeficientes mais baixos, com valores de cobrança menores, independentemente da tecnologia de irrigação empregada.Então, em função do que argumentou na época pelos técnicos que estavam presentes grupo, é que nocaso da irrigação de arroz na bacia do Paraíba do Sul, é uma cultura que passa por conjunturas e que a torna um pouco mais frágil do que as demais culturas. Então,decidiu-se, no comitê, por isso.Então, é isso, fico no aguardo, se o Conselheiro Walter pudesse esclarecer de outra maneira a forma como ele expôs a questão dosaneamento, nós voltamos aqui para esclarece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Eu tenho uma inscrição da Conselheira Patrícia, por fav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A SRª.</w:t>
      </w:r>
      <w:r>
        <w:rPr>
          <w:rStyle w:val="StrongEmphasis"/>
          <w:rFonts w:cs="Arial" w:ascii="Arial" w:hAnsi="Arial"/>
          <w:color w:val="000000"/>
          <w:sz w:val="24"/>
          <w:szCs w:val="24"/>
          <w:shd w:fill="FFFFFF" w:val="clear"/>
        </w:rPr>
        <w:t>PATRICIA HELENA GAMBOGI BOSON (</w:t>
      </w:r>
      <w:r>
        <w:rPr>
          <w:rFonts w:cs="Arial" w:ascii="Arial" w:hAnsi="Arial"/>
          <w:b/>
          <w:color w:val="000000"/>
          <w:sz w:val="24"/>
          <w:szCs w:val="24"/>
          <w:shd w:fill="FFFFFF" w:val="clear"/>
        </w:rPr>
        <w:t>FIEMG)</w:t>
      </w:r>
      <w:r>
        <w:rPr>
          <w:rFonts w:cs="Arial" w:ascii="Arial" w:hAnsi="Arial"/>
          <w:b/>
          <w:color w:val="000000"/>
          <w:sz w:val="24"/>
          <w:szCs w:val="24"/>
        </w:rPr>
        <w:t xml:space="preserve"> -</w:t>
      </w:r>
      <w:r>
        <w:rPr>
          <w:rFonts w:cs="Arial" w:ascii="Arial" w:hAnsi="Arial"/>
          <w:color w:val="000000"/>
          <w:sz w:val="24"/>
          <w:szCs w:val="24"/>
        </w:rPr>
        <w:t xml:space="preserve"> Apenas para deixar registrado aqui, presidente, que acho que nós devemos em algum momento, e talvez quem sabe, até promovido pela própria câmara de cobrança discutir de maneira madura e séria essa questão de preço de água, aumento de preço de água.Os discursos feitos aqui são muito semelhantes a taxas de serviços, que realmente estão vinculados a processos inflacionários, aumento de custos do serviço que é prestado, e cobrança pelo uso da água passa ao largo dessa definição e desse conceito.Outro ponto também muito grande, é muito comum comparar o valor que é posto a valores absolutos aqui ou acolá de produtos e de serviços, ou comparar as vezes até com o próprio valor de investimento empresarial ou qualquer coisa nesse nível, o que torna a discussão de uma pobreza assustadora, vai discutir preço, vamos discutir na cadeia, não é mesmo?Nós estamos falando de preços,às vezes, de um produto de base, que percorre toda uma cadeia produtiva, vamos ver o que isso significa, vamos ver o que significa uma empresa que já paga pelo uso da água e tem que investir em torno de 200 milhões de reais para poder tratar a água que ela capta para poder jogar no processo, isso estaria embutido no preço da água?Ou ter que investir mais 200 milhões de reais para poder lançar um efluente de acordo com os padrões exigidos para ela e para outros usuários,que nem sempre estão tão atentos assim para essa questão, eu acho que temos que desmitificar essa coisa, parar de fazer esse discursosimplório, fácil, como se fosse uma taxação, como se fosse uma prestação de serviço, e discutir seriamente do que nós estamos falando quando está se falando em preço público pela água, inclusive, discutir se os objetivos estão sendo alcançados, e é muito estranho você pegar uma revista, por exemplo, como a Exame de Sustentabilidade, e que comprova que mais do que dobrou o número de empresas que hoje fazem o reuso de água e que melhoraram sua performance hídrica de 2013 para 2014.Então, é muito simplório dizer que o baixo preço não promove, um baixo preço entre aspas, porque é baixo para vem vê, não é baixo, geralmente, para quem paga, não promove a mudança, promove, tanto assim que no PCJ também caiu pela metade o uso da água feito pela indústria, simplesmente por conta, quando se aprovou o preço. Então,nós temos que fazer uma discussão séria, eu acho que não é a discussão </w:t>
      </w:r>
      <w:r>
        <w:rPr>
          <w:rFonts w:cs="Arial" w:ascii="Arial" w:hAnsi="Arial"/>
          <w:i/>
          <w:color w:val="000000"/>
          <w:sz w:val="24"/>
          <w:szCs w:val="24"/>
        </w:rPr>
        <w:t xml:space="preserve">an passant, </w:t>
      </w:r>
      <w:r>
        <w:rPr>
          <w:rFonts w:cs="Arial" w:ascii="Arial" w:hAnsi="Arial"/>
          <w:color w:val="000000"/>
          <w:sz w:val="24"/>
          <w:szCs w:val="24"/>
        </w:rPr>
        <w:t>deixar um recadinho aqui, uma indireta ali, vamos fazer uma discussão séria sobre o que é preço público, a diferença sobre a tarifa e o que deve ser mesmo o valor de acordo com os objetivos da 9.433. Obriga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Muito obrigado, Conselheira Patrícia.Ainda tem a inscrição do Conselheiro João Clímaco, e eu vou encerrar as discussões para colocar em votação a propost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w:t>
      </w:r>
      <w:r>
        <w:rPr>
          <w:rStyle w:val="StrongEmphasis"/>
          <w:rFonts w:cs="Arial" w:ascii="Arial" w:hAnsi="Arial"/>
          <w:color w:val="000000"/>
          <w:sz w:val="24"/>
          <w:szCs w:val="24"/>
          <w:shd w:fill="FFFFFF" w:val="clear"/>
        </w:rPr>
        <w:t>JOÃO CLÍMACO SOARES DE MENDONÇA FILHO</w:t>
      </w:r>
      <w:r>
        <w:rPr>
          <w:rFonts w:cs="Arial" w:ascii="Arial" w:hAnsi="Arial"/>
          <w:b/>
          <w:color w:val="000000"/>
          <w:sz w:val="24"/>
          <w:szCs w:val="24"/>
        </w:rPr>
        <w:t>(</w:t>
      </w:r>
      <w:r>
        <w:rPr>
          <w:rFonts w:cs="Arial" w:ascii="Arial" w:hAnsi="Arial"/>
          <w:b/>
          <w:color w:val="000000"/>
          <w:sz w:val="24"/>
          <w:szCs w:val="24"/>
          <w:shd w:fill="FFFFFF" w:val="clear"/>
        </w:rPr>
        <w:t>FONASC</w:t>
      </w:r>
      <w:r>
        <w:rPr>
          <w:rFonts w:cs="Arial" w:ascii="Arial" w:hAnsi="Arial"/>
          <w:b/>
          <w:color w:val="000000"/>
          <w:sz w:val="24"/>
          <w:szCs w:val="24"/>
        </w:rPr>
        <w:t>) -</w:t>
      </w:r>
      <w:r>
        <w:rPr>
          <w:rFonts w:cs="Arial" w:ascii="Arial" w:hAnsi="Arial"/>
          <w:color w:val="000000"/>
          <w:sz w:val="24"/>
          <w:szCs w:val="24"/>
        </w:rPr>
        <w:t xml:space="preserve">Nós sempre fazemos questão de nos posicionar sobre temas recorrentes e de extrema importância para a consolidação da Política Nacional de Recursos Hídricos, e não somente do Sistema Nacional de Recursos Hídricos. Eu tenho me manifestado em várias regiões em relação à cobrança e em relação a sua aplicação, e vou dizer que há uma convergência muito próxima de algumas preocupações do setor usuário, como a forma de cobrança é levada.Contudo, eu vejo que se nós transformarmos isso num embate, que não termina nunca,e coisas relevantes relacionados ao próprio aperfeiçoamento da cobrança começam a ficar em segundo plano, e nós não vamos avançar.O nosso posicionamento é que, como foi o comitê de bacia que já decidiu, e nós temos os nossos representantes no comitê que também estão se deparando com isso, nós entendemos que temos que dar esse crédito a essa dinâmica do comitê de bacia, contudo, eu queria pedir a todos que estão envolvidos com isso, que nós estamos fazendo um esforço imenso na bacia do </w:t>
      </w:r>
      <w:r>
        <w:rPr>
          <w:rStyle w:val="Emphasis"/>
          <w:rFonts w:cs="Arial" w:ascii="Arial" w:hAnsi="Arial"/>
          <w:bCs/>
          <w:i w:val="false"/>
          <w:iCs w:val="false"/>
          <w:color w:val="000000"/>
          <w:sz w:val="24"/>
          <w:szCs w:val="24"/>
          <w:shd w:fill="FFFFFF" w:val="clear"/>
        </w:rPr>
        <w:t>Paranaíba,</w:t>
      </w:r>
      <w:r>
        <w:rPr>
          <w:rFonts w:cs="Arial" w:ascii="Arial" w:hAnsi="Arial"/>
          <w:color w:val="000000"/>
          <w:sz w:val="24"/>
          <w:szCs w:val="24"/>
        </w:rPr>
        <w:t xml:space="preserve"> e em especial também no Araguari, para quê?Todo mundo fala e na hora de fazer uma proposta e deixar a coisa mais clara, fica meio difícil, parece que há um problema mental, queevita quese exponha verdadeiramente a ideia, nós estamos tentando colocar novos parâmetros na definição de cobrança lá no Araguari e no Paranaíba no que diz respeito ao setor rural esetor industrial, de modo que possamos aumentar o preço público, que eu também acho baixo, mas que nós consigamos colocar parâmetros que privilegie quem faz atitudes ambientalmente sustentável para preservação do corpo d’água. Então, eu peço novamente aos usuários que se esforcem paranós melhorarmos isso lá, quem sabe nós vamos também conseguir que nos outros comitês, a ideia de que usuário que faz esse reuso, que faz todo esse esforço seja respeitada em termos de definição de valor de cobrança,e nós consigamos sair dessa.Toda vez que tem uma discussão no comitê, chega aqui e nós tentando desmontar o que já foi discutido no comitê, nós vamos votar pelo está aí,porque o comitê já decidiu e nós participamos do comitê, mas esse assunto merece que vocês considerem a nossa preocupação, lá no Paranaíba e Araguari, quem quiser dê sugestões mais concretas para colocarmosesses indicadores novos que privilegie o abatimento, o valor justo para os usuários, mas compense e dê resultado no aproveitamento, na sustentabilidade do ri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Ok.Obrigado, Conselheiro. Então, ouvidos todos que quiseram se manifestar, eu vou colocar em votação a nossa proposta, quer dizer, a deliberação que está aqui, que já passou pela CTIL, já passou pela CTCOB e também foi aprovada no âmbito do comitê. Gostaria de destacar o fato de que no início desse ano, nós solicitamos ao Comitê do Paraíba do Sul, o CEIVAP, que se debruçasse sobre essa matéria, que estava pendente já há algum tempo, e eu queria cumprimentar particularmente o presidente do CEIVAP, o nosso Conselheiro Danilo e o André, que tomaram, a seu encargo, essa tarefa e trouxeram aqui a bom termo uma proposta, que em alguns aspectos contem inovações interessantes, inclusive essa de levarem consideração perdas físicas.De modo que eu vou colocar em votação, quem estiver de acordo, por favor, levante o crachá. 22 votos a favor. Agora, as abstenções. 8 abstenções. E quem vota contra?Não temos nenhum voto contrário. Então, eu declaro aprovada a proposta, a deliberação que trata dos novos valores e mecanismos para cobrança pelo uso de recursos hídricos de domínio de União na bacia hidrográfica do Rio Paraíba do Sul. Temos agora, colocando em discussão, a resolução que acrescenta atribuições a Câmara Técnica de Cobrança pelo Uso dos Recursos Hídricos e extingue o Grupo de Trabalho de Acompanhamento da Aplicação dos Recursos da Cobrança pelo uso de recursos hídricos, GTAAC. Encaminhada pela Câmara Técnica de Cobrança pelo Uso de Recursos Hídricos – CTCOB. Eu vou convidar o Dr. Marcelo Medeiros representante do Ministério do Meio Ambiente na CTCOB para apresentação desta matéri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Style w:val="Emphasis"/>
          <w:rFonts w:cs="Arial" w:ascii="Arial" w:hAnsi="Arial"/>
          <w:b/>
          <w:bCs/>
          <w:i w:val="false"/>
          <w:iCs w:val="false"/>
          <w:color w:val="000000"/>
          <w:sz w:val="24"/>
          <w:szCs w:val="24"/>
          <w:shd w:fill="FFFFFF" w:val="clear"/>
        </w:rPr>
        <w:t>MARCELO</w:t>
      </w:r>
      <w:r>
        <w:rPr>
          <w:rFonts w:cs="Arial" w:ascii="Arial" w:hAnsi="Arial"/>
          <w:b/>
          <w:color w:val="000000"/>
          <w:sz w:val="24"/>
          <w:szCs w:val="24"/>
          <w:shd w:fill="FFFFFF" w:val="clear"/>
        </w:rPr>
        <w:t>JORGE MEDEIROS(</w:t>
      </w:r>
      <w:r>
        <w:rPr>
          <w:rFonts w:cs="Arial" w:ascii="Arial" w:hAnsi="Arial"/>
          <w:b/>
          <w:color w:val="000000"/>
          <w:sz w:val="24"/>
          <w:szCs w:val="24"/>
        </w:rPr>
        <w:t>MMA - CTCOB) –</w:t>
      </w:r>
      <w:r>
        <w:rPr>
          <w:rFonts w:cs="Arial" w:ascii="Arial" w:hAnsi="Arial"/>
          <w:color w:val="000000"/>
          <w:sz w:val="24"/>
          <w:szCs w:val="24"/>
        </w:rPr>
        <w:t>Bom, senhores conselheiros.O motivo maior da proposta é porque o novo regimento ele não dá mais abrigo a grupo de trabalhos permanentes.Esse grupo dentro dessa Câmara Técnica, ele foi criado pela resolução 70 de 2007, ele acompanhava anualmente a aplicação de recursos.Só que pelo Regimento novo tanto o Art. 34, que diz que todos os grupos são de caráter temporário, e mesmoo parágrafo 4ª do Art. 35, que diz que todos os grupos têm vigência de seis meses, prorrogado por mais seis meses, não se cabe mais grupo permanente. Então, esse é o principal motivo, só que a Câmara Técnica de Cobrança, ela entende que não basta apenas extinguiria o Grupo de Trabalho, mas essas competências teriam que estar explicitas no Regimento da própria câmara.Então, mesmo que entendêssemos que seriam atribuições implícitas, elas deveriam ser explicitadas dentro do Regimento da câmara, esse é o motivo principal da resolução.Então, o parecer é bem simples, nós extinguimos o Grupo de Trabalho e acrescentamos a competência que era dada pela resolução 70 de 2007 na Câmara Técnic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 xml:space="preserve">Concluíd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Style w:val="Emphasis"/>
          <w:rFonts w:cs="Arial" w:ascii="Arial" w:hAnsi="Arial"/>
          <w:b/>
          <w:bCs/>
          <w:i w:val="false"/>
          <w:iCs w:val="false"/>
          <w:color w:val="000000"/>
          <w:sz w:val="24"/>
          <w:szCs w:val="24"/>
          <w:shd w:fill="FFFFFF" w:val="clear"/>
        </w:rPr>
        <w:t>MARCELO</w:t>
      </w:r>
      <w:r>
        <w:rPr>
          <w:rFonts w:cs="Arial" w:ascii="Arial" w:hAnsi="Arial"/>
          <w:b/>
          <w:color w:val="000000"/>
          <w:sz w:val="24"/>
          <w:szCs w:val="24"/>
          <w:shd w:fill="FFFFFF" w:val="clear"/>
        </w:rPr>
        <w:t>JORGE MEDEIROS(</w:t>
      </w:r>
      <w:r>
        <w:rPr>
          <w:rFonts w:cs="Arial" w:ascii="Arial" w:hAnsi="Arial"/>
          <w:b/>
          <w:color w:val="000000"/>
          <w:sz w:val="24"/>
          <w:szCs w:val="24"/>
        </w:rPr>
        <w:t>Secretário do DRH) –</w:t>
      </w:r>
      <w:r>
        <w:rPr>
          <w:rFonts w:cs="Arial" w:ascii="Arial" w:hAnsi="Arial"/>
          <w:color w:val="000000"/>
          <w:sz w:val="24"/>
          <w:szCs w:val="24"/>
        </w:rPr>
        <w:t>Isso, no Art. 1º acrescenta o Art. 2º na resolução, que é acompanhar a aplicação de recurso da cobrança, que issonão era explícito na resolução anterior da CTCOB e depois o Art. 2ºrevoga o artigo que criava Grupo de Trabalho Permane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Alguém deseja fazer o uso da palavra? Bom, então, eu vou colocar a matéria em votação. Quem está de acordo com a proposta, permaneça como está. Quem está a favor, por favor, levante o crachá. Por favor, uma recontagem. Agora está mais claro, não é? 25 votos a favor. Pode abaixar, João Clímaco. Quem se abstém?Temos três abstenções. Essa está fácil de contar.E quem é contra? Temos nenhum voto contra? Então, está aprovado, declaro aprovada essa resolução. Agora, vamos discutir aquela que ficou para trás, agora, nós vamos voltar para a deliberação final sobre aquela resolução da Comissão de Ética, ficou para que houvesse um encaminhamento dentro do segmento de Sociedade Civil, a indicação de um nome e chegou a mesa o conhecimento, se eu estiver equivocado,por favor... Paulo Paim, quer fazer o uso da palavra? Por favor. Vamos ouvir o Conselheiro Paulo Pai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O SR.</w:t>
      </w:r>
      <w:r>
        <w:rPr>
          <w:rStyle w:val="StrongEmphasis"/>
          <w:rFonts w:cs="Arial" w:ascii="Arial" w:hAnsi="Arial"/>
          <w:color w:val="000000"/>
          <w:sz w:val="24"/>
          <w:szCs w:val="24"/>
          <w:shd w:fill="FFFFFF" w:val="clear"/>
        </w:rPr>
        <w:t>PAULO RENATO PAIM (</w:t>
      </w:r>
      <w:r>
        <w:rPr>
          <w:rFonts w:cs="Arial" w:ascii="Arial" w:hAnsi="Arial"/>
          <w:b/>
          <w:color w:val="000000"/>
          <w:sz w:val="24"/>
          <w:szCs w:val="24"/>
          <w:shd w:fill="FFFFFF" w:val="clear"/>
        </w:rPr>
        <w:t>ABES) –</w:t>
      </w:r>
      <w:r>
        <w:rPr>
          <w:rFonts w:cs="Arial" w:ascii="Arial" w:hAnsi="Arial"/>
          <w:color w:val="000000"/>
          <w:sz w:val="24"/>
          <w:szCs w:val="24"/>
        </w:rPr>
        <w:t xml:space="preserve">Presidente, somos quatro Conselheiros, reunimos lá naquele canto, obviamente gerou o impasse, dois a dois.Sobre a decisão do Conselheiro João Clímaco de pedir vistas, nós estamos retirando a nossa candidatura, porque pedir vistas até abril é não resolver o problema, quando nós acreditamos na Comissão de Ética e achamos que ela tem que existir, nós saímos for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 xml:space="preserve">Agradeço,Conselheiro Paulo Paim. Conselheiro João Clímaco, quer falar?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w:t>
      </w:r>
      <w:r>
        <w:rPr>
          <w:rStyle w:val="StrongEmphasis"/>
          <w:rFonts w:cs="Arial" w:ascii="Arial" w:hAnsi="Arial"/>
          <w:color w:val="000000"/>
          <w:sz w:val="24"/>
          <w:szCs w:val="24"/>
          <w:shd w:fill="FFFFFF" w:val="clear"/>
        </w:rPr>
        <w:t>JOÃO CLÍMACO SOARES DE MENDONÇA FILHO</w:t>
      </w:r>
      <w:r>
        <w:rPr>
          <w:rFonts w:cs="Arial" w:ascii="Arial" w:hAnsi="Arial"/>
          <w:b/>
          <w:color w:val="000000"/>
          <w:sz w:val="24"/>
          <w:szCs w:val="24"/>
        </w:rPr>
        <w:t>(</w:t>
      </w:r>
      <w:r>
        <w:rPr>
          <w:rFonts w:cs="Arial" w:ascii="Arial" w:hAnsi="Arial"/>
          <w:b/>
          <w:color w:val="000000"/>
          <w:sz w:val="24"/>
          <w:szCs w:val="24"/>
          <w:shd w:fill="FFFFFF" w:val="clear"/>
        </w:rPr>
        <w:t>FONASC</w:t>
      </w:r>
      <w:r>
        <w:rPr>
          <w:rFonts w:cs="Arial" w:ascii="Arial" w:hAnsi="Arial"/>
          <w:b/>
          <w:color w:val="000000"/>
          <w:sz w:val="24"/>
          <w:szCs w:val="24"/>
        </w:rPr>
        <w:t>) -</w:t>
      </w:r>
      <w:r>
        <w:rPr>
          <w:rFonts w:cs="Arial" w:ascii="Arial" w:hAnsi="Arial"/>
          <w:color w:val="000000"/>
          <w:sz w:val="24"/>
          <w:szCs w:val="24"/>
        </w:rPr>
        <w:t>Eu acho que foi a melhor solução foi que os encaminhamentos que estão sendo dados, estão sendo corretos, o Paim é uma pessoa que temos muito respeito, historicamente sempre teve uma grande participação na política de recursos hídricos e não vejo,não me sinto nenhum pouco incomodado de ser um ator que pede vistas.Pelo contrário, eu acho que pedir vistas é uma honra, até porque todas as vezes que pedi vistas, fui muito aplaudido pelas minhas bases, que, ao contrário de outros segmentos, tem uma quantidade imensa de eleitores, e não é uma corporação fechada, então,nós agradecemos a atitude nobre do Conselheiro Paim, continua contando com a nossa admiração e sempre que precisar pedir vistas para esclarecer, melhorar e explicitar os processos políticos, nós vamos fazer, porque para nós isso não é desonra, é uma atitud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Nunca se esquecendo de apresentar os relatórios de vistas. Então, eu vou colocar em votação a composição da Comissão de Ética, formada por aqueles Conselheiros que ali estão, acrescidodo nome da Conselheira Tereza como suplente. Por favor, Júlio. O Júlio vai dar um esclarecimento antes que eu coloque em vota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Style w:val="StrongEmphasis"/>
          <w:rFonts w:cs="Arial" w:ascii="Arial" w:hAnsi="Arial"/>
          <w:color w:val="000000"/>
          <w:sz w:val="24"/>
          <w:szCs w:val="24"/>
          <w:shd w:fill="FFFFFF" w:val="clear"/>
        </w:rPr>
        <w:t>O SR. JULIO THADEU SILVA KETTELHUT (</w:t>
      </w:r>
      <w:r>
        <w:rPr>
          <w:rFonts w:cs="Arial" w:ascii="Arial" w:hAnsi="Arial"/>
          <w:b/>
          <w:color w:val="000000"/>
          <w:sz w:val="24"/>
          <w:szCs w:val="24"/>
        </w:rPr>
        <w:t xml:space="preserve">Presidente da CTIL) – </w:t>
      </w:r>
      <w:r>
        <w:rPr>
          <w:rFonts w:cs="Arial" w:ascii="Arial" w:hAnsi="Arial"/>
          <w:color w:val="000000"/>
          <w:sz w:val="24"/>
          <w:szCs w:val="24"/>
        </w:rPr>
        <w:t xml:space="preserve">Desculpe-me, eu me esqueci de falar no início, essa Comissão de Ética, as comissões de ética são criadas para o mandato específico.Então, essa especificamente, essa que nós estamos votando hoje, é um mandato tampão, até a nova composição do conselh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Que será?</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JULIO THADEU SILVA KETTELHUT (</w:t>
      </w:r>
      <w:r>
        <w:rPr>
          <w:rFonts w:cs="Arial" w:ascii="Arial" w:hAnsi="Arial"/>
          <w:b/>
          <w:color w:val="000000"/>
          <w:sz w:val="24"/>
          <w:szCs w:val="24"/>
        </w:rPr>
        <w:t xml:space="preserve">Presidente da CTIL) – </w:t>
      </w:r>
      <w:r>
        <w:rPr>
          <w:rFonts w:cs="Arial" w:ascii="Arial" w:hAnsi="Arial"/>
          <w:color w:val="000000"/>
          <w:sz w:val="24"/>
          <w:szCs w:val="24"/>
        </w:rPr>
        <w:t>Que será em junho, mais ou men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Tem que falar isso para todo mundo saber. Conselheiro Wilson Azevedo, em nome do direito de todos se manifestaram.</w:t>
      </w:r>
      <w:bookmarkStart w:id="0" w:name="_GoBack"/>
      <w:bookmarkEnd w:id="0"/>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ILSON DE AZEVEDO FILHO (Pescadores e Usuários de Água para o Lazer e Turismo) – </w:t>
      </w:r>
      <w:r>
        <w:rPr>
          <w:rFonts w:cs="Arial" w:ascii="Arial" w:hAnsi="Arial"/>
          <w:color w:val="000000"/>
          <w:sz w:val="24"/>
          <w:szCs w:val="24"/>
        </w:rPr>
        <w:t>Obrigado, presidente.Só me passou desapercebido, e agora me deu um estalo e resolvi perguntar, os Conselheiros estão identificados com órgão a que pertence, e, aí, a minha pergunta é a seguinte, vamos supor que um Conselheiro dess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ÃO IDENTIFICADO – </w:t>
      </w:r>
      <w:r>
        <w:rPr>
          <w:rFonts w:cs="Arial" w:ascii="Arial" w:hAnsi="Arial"/>
          <w:color w:val="000000"/>
          <w:sz w:val="24"/>
          <w:szCs w:val="24"/>
        </w:rPr>
        <w:t>Renunci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b/>
          <w:b/>
          <w:color w:val="000000"/>
          <w:sz w:val="24"/>
          <w:szCs w:val="24"/>
        </w:rPr>
      </w:pPr>
      <w:r>
        <w:rPr>
          <w:rFonts w:cs="Arial" w:ascii="Arial" w:hAnsi="Arial"/>
          <w:b/>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WILSON DE AZEVEDO FILHO (Pescadores e Usuários de Água para o Lazer e Turismo) – </w:t>
      </w:r>
      <w:r>
        <w:rPr>
          <w:rFonts w:cs="Arial" w:ascii="Arial" w:hAnsi="Arial"/>
          <w:color w:val="000000"/>
          <w:sz w:val="24"/>
          <w:szCs w:val="24"/>
        </w:rPr>
        <w:t>Não renuncie, ou que perca a sua condição de titular do Ministério, por exemplo, a vaga é do Conselheiro, é nominal, aí, qual seria o procedimento? É que isso não está... Aí, chama o suplente, não é?Então, está bom, era só isso, que eu queria esclarecer. Obrig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Então, está esclarecido.Muito bem, então, eu agora vou colocar em regime de votação, portanto ninguém vai poder se manifestar, nós vamos votar essa composição que está aí. Aqueles que aprovam essa composição, que estão de acordo com ela, por favor, levantem o crachá. Prometo que um dia vou colocar um sistema de votação eletrônico. 25 votos a favor. Abstenções? 4. E votos contra?Não tem nenhum voto contra. Bom, então, nós chegamos ao fi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Tem que votar o presidente também? Muito bem. Aí, fica mais complicado, tem que ter uma cédula para votar. Alguma sugestão de nós podermos votar isso?Por nome. Está muito bem.Eu vou dar o nome, quem estiver de acordo levante o crachá para nós contarmosquem está de acordo com cada nome dess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É o que diz o regulamento? O que diz o regulamento?</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 xml:space="preserve">O SR. WILSON AGOSTINHO BONANÇA (CNA) - </w:t>
      </w:r>
      <w:r>
        <w:rPr>
          <w:rFonts w:cs="Arial" w:ascii="Arial" w:hAnsi="Arial"/>
          <w:color w:val="000000"/>
          <w:sz w:val="24"/>
          <w:szCs w:val="24"/>
        </w:rPr>
        <w:t xml:space="preserve">Não existe previsão para isto no regulamento, mas eu creio que uma regra de bom senso, deveria ser o Conselheiro mais antigo em exercício e também o mais velho em idade, e, aí, eu indico o </w:t>
      </w:r>
      <w:r>
        <w:rPr>
          <w:rStyle w:val="StrongEmphasis"/>
          <w:rFonts w:cs="Arial" w:ascii="Arial" w:hAnsi="Arial"/>
          <w:b w:val="false"/>
          <w:color w:val="000000"/>
          <w:sz w:val="24"/>
          <w:szCs w:val="24"/>
          <w:shd w:fill="FFFFFF" w:val="clear"/>
        </w:rPr>
        <w:t>DemetriosChristófidis</w:t>
      </w:r>
      <w:r>
        <w:rPr>
          <w:rFonts w:cs="Arial" w:ascii="Arial" w:hAnsi="Arial"/>
          <w:color w:val="000000"/>
          <w:sz w:val="24"/>
          <w:szCs w:val="24"/>
        </w:rPr>
        <w:t>. Ele já manifestou,Carlão, tem paciênci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Ordem no plenário. Espera, aí,Carlão, Patrícia vai falar.Você agora aguarda a sua vez.</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A SRª.</w:t>
      </w:r>
      <w:r>
        <w:rPr>
          <w:rStyle w:val="StrongEmphasis"/>
          <w:rFonts w:cs="Arial" w:ascii="Arial" w:hAnsi="Arial"/>
          <w:color w:val="000000"/>
          <w:sz w:val="24"/>
          <w:szCs w:val="24"/>
          <w:shd w:fill="FFFFFF" w:val="clear"/>
        </w:rPr>
        <w:t>PATRICIA HELENA GAMBOGI BOSON (</w:t>
      </w:r>
      <w:r>
        <w:rPr>
          <w:rFonts w:cs="Arial" w:ascii="Arial" w:hAnsi="Arial"/>
          <w:b/>
          <w:color w:val="000000"/>
          <w:sz w:val="24"/>
          <w:szCs w:val="24"/>
          <w:shd w:fill="FFFFFF" w:val="clear"/>
        </w:rPr>
        <w:t>FIEMG)</w:t>
      </w:r>
      <w:r>
        <w:rPr>
          <w:rFonts w:cs="Arial" w:ascii="Arial" w:hAnsi="Arial"/>
          <w:b/>
          <w:color w:val="000000"/>
          <w:sz w:val="24"/>
          <w:szCs w:val="24"/>
        </w:rPr>
        <w:t xml:space="preserve"> -</w:t>
      </w:r>
      <w:r>
        <w:rPr>
          <w:rFonts w:cs="Arial" w:ascii="Arial" w:hAnsi="Arial"/>
          <w:color w:val="000000"/>
          <w:sz w:val="24"/>
          <w:szCs w:val="24"/>
        </w:rPr>
        <w:t>Detesto discordar do Wilson e adoro o Demetrios, mas eu acho mais sensato votar entre eles, na sua primeira reunião,eles escolhem o seu. Eu acho melhor um acordo entre eles. Obriga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O SR. CARLOS EDUARDO NASCIMENTO ALENCASTRE (CBH) -</w:t>
      </w:r>
      <w:r>
        <w:rPr>
          <w:rFonts w:cs="Arial" w:ascii="Arial" w:hAnsi="Arial"/>
          <w:color w:val="000000"/>
          <w:sz w:val="24"/>
          <w:szCs w:val="24"/>
        </w:rPr>
        <w:t xml:space="preserve"> Concordo com a Conselheira Patrícia também, porque o Dr. Demetrios não está presente, a plenária indica ele parapresidência, de repente, ele não está de acordo, eu acho que essa solução entre os três escolher o presidente é melhor. Isso, não precisa passar pelaplenária, eu ach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Então, vamos ouvir a Conselheira Elisa,agora. Que trouxe já o Regimen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 xml:space="preserve">A SRª. ELISA MONTEIRO MALAFAIA (MPOG) – </w:t>
      </w:r>
      <w:r>
        <w:rPr>
          <w:rFonts w:cs="Arial" w:ascii="Arial" w:hAnsi="Arial"/>
          <w:color w:val="000000"/>
          <w:sz w:val="24"/>
          <w:szCs w:val="24"/>
          <w:shd w:fill="FFFFFF" w:val="clear"/>
        </w:rPr>
        <w:t xml:space="preserve">Eu </w:t>
      </w:r>
      <w:r>
        <w:rPr>
          <w:rFonts w:cs="Arial" w:ascii="Arial" w:hAnsi="Arial"/>
          <w:color w:val="000000"/>
          <w:sz w:val="24"/>
          <w:szCs w:val="24"/>
        </w:rPr>
        <w:t>odeio discordar de todos vocês, adoro todos vocês, odeio discordar, mas o parágrafo 3º do Art. 50 do nosso Regimento diz que plenário definirá o presidente da comissão.Então, nós não podemos, acho que não devem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Não, já não é mais não devemos e não podemos, agora está claramente definido que é este plenário que elege, não temos que discutir mai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 xml:space="preserve">A SRª. ELISA MONTEIRO MALAFAIA (MPOG) – </w:t>
      </w:r>
      <w:r>
        <w:rPr>
          <w:rFonts w:cs="Arial" w:ascii="Arial" w:hAnsi="Arial"/>
          <w:color w:val="000000"/>
          <w:sz w:val="24"/>
          <w:szCs w:val="24"/>
          <w:shd w:fill="FFFFFF" w:val="clear"/>
        </w:rPr>
        <w:t xml:space="preserve">Acho que nós temos que decidir aqui. </w:t>
      </w:r>
      <w:r>
        <w:rPr>
          <w:rFonts w:cs="Arial" w:ascii="Arial" w:hAnsi="Arial"/>
          <w:color w:val="000000"/>
          <w:sz w:val="24"/>
          <w:szCs w:val="24"/>
        </w:rPr>
        <w:t>Secretário, eu queria fazer uma sugestão, coloca cada nome em votação e nós aqu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Por favor, leia de novo. Não há espaço para escolher o que você quer fazer, você tem que eleger, você é um eleitor, tem que votar, tem que eleger, por fav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Style w:val="StrongEmphasis"/>
          <w:rFonts w:cs="Arial" w:ascii="Arial" w:hAnsi="Arial"/>
          <w:color w:val="000000"/>
          <w:sz w:val="24"/>
          <w:szCs w:val="24"/>
          <w:shd w:fill="FFFFFF" w:val="clear"/>
        </w:rPr>
        <w:t xml:space="preserve">A SRª. ELISA MONTEIRO MALAFAIA (MPOG) – </w:t>
      </w:r>
      <w:r>
        <w:rPr>
          <w:rFonts w:cs="Arial" w:ascii="Arial" w:hAnsi="Arial"/>
          <w:color w:val="000000"/>
          <w:sz w:val="24"/>
          <w:szCs w:val="24"/>
        </w:rPr>
        <w:t>O plenário definirá também o presidente da comiss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 xml:space="preserve">O plenário não definirá como o presidente será eleito, plenário definirá o presidente, portanto é votação e não tem mais conversa. Chega, acabou. Está muito claro. Vamos para a votação. Então, o primeiro nome que está na pedra é o nome do </w:t>
      </w:r>
      <w:r>
        <w:rPr>
          <w:rStyle w:val="StrongEmphasis"/>
          <w:rFonts w:cs="Arial" w:ascii="Arial" w:hAnsi="Arial"/>
          <w:b w:val="false"/>
          <w:color w:val="000000"/>
          <w:sz w:val="24"/>
          <w:szCs w:val="24"/>
          <w:shd w:fill="FFFFFF" w:val="clear"/>
        </w:rPr>
        <w:t>DemetriosChristófidis</w:t>
      </w:r>
      <w:r>
        <w:rPr>
          <w:rFonts w:cs="Arial" w:ascii="Arial" w:hAnsi="Arial"/>
          <w:color w:val="000000"/>
          <w:sz w:val="24"/>
          <w:szCs w:val="24"/>
        </w:rPr>
        <w:t>.Quem vota no Demétrio, por favor, levante a mão. Cinco votos no Demetrios. Segundo nome?</w:t>
      </w:r>
      <w:r>
        <w:rPr>
          <w:rStyle w:val="StrongEmphasis"/>
          <w:rFonts w:cs="Arial" w:ascii="Arial" w:hAnsi="Arial"/>
          <w:b w:val="false"/>
          <w:color w:val="000000"/>
          <w:sz w:val="24"/>
          <w:szCs w:val="24"/>
          <w:shd w:fill="FFFFFF" w:val="clear"/>
        </w:rPr>
        <w:t>Walter Tesch.</w:t>
      </w:r>
      <w:r>
        <w:rPr>
          <w:rFonts w:cs="Arial" w:ascii="Arial" w:hAnsi="Arial"/>
          <w:color w:val="000000"/>
          <w:sz w:val="24"/>
          <w:szCs w:val="24"/>
        </w:rPr>
        <w:t xml:space="preserve"> Quem vota no </w:t>
      </w:r>
      <w:r>
        <w:rPr>
          <w:rStyle w:val="StrongEmphasis"/>
          <w:rFonts w:cs="Arial" w:ascii="Arial" w:hAnsi="Arial"/>
          <w:b w:val="false"/>
          <w:color w:val="000000"/>
          <w:sz w:val="24"/>
          <w:szCs w:val="24"/>
          <w:shd w:fill="FFFFFF" w:val="clear"/>
        </w:rPr>
        <w:t>Walter</w:t>
      </w:r>
      <w:r>
        <w:rPr>
          <w:rFonts w:cs="Arial" w:ascii="Arial" w:hAnsi="Arial"/>
          <w:color w:val="000000"/>
          <w:sz w:val="24"/>
          <w:szCs w:val="24"/>
        </w:rPr>
        <w:t xml:space="preserve">? Quatro. Terceiro nome, Wilson Bonança.Quem vota no Wilson?Quantos votos teve o Wilson? 13 votos. Então, eu declaro o Wilson eleito presidente do Conselho de Ética. </w:t>
      </w:r>
      <w:r>
        <w:rPr>
          <w:rFonts w:cs="Arial" w:ascii="Arial" w:hAnsi="Arial"/>
          <w:i/>
          <w:color w:val="000000"/>
          <w:sz w:val="24"/>
          <w:szCs w:val="24"/>
        </w:rPr>
        <w:t>(Palmas!)</w:t>
      </w:r>
      <w:r>
        <w:rPr>
          <w:rFonts w:cs="Arial" w:ascii="Arial" w:hAnsi="Arial"/>
          <w:color w:val="000000"/>
          <w:sz w:val="24"/>
          <w:szCs w:val="24"/>
        </w:rPr>
        <w:t xml:space="preserve"> Para o mandato até junho deste ano. Não é isso? Ok. Renovado depois. Então, chegamos ao fim da nossa primeira parte da reunião de hoje.Na próxima reunião, amanhã nós temos a segunda parte da nossa reunião, o seminário, que vai tratar exatamente do comportamento hidrológico e a oferta de água no ano 2014, o que aconteceu, as lições aprendidas e os encaminhamentos possíveis.Eu acho que isso, esse seminário, ele resulta de iniciativas, que este conselho decidiu tomar e que já começam a se avolumar.Nós fizemos uma reunião extraordinária em que discutimos a questão do </w:t>
      </w:r>
      <w:r>
        <w:rPr>
          <w:rStyle w:val="Emphasis"/>
          <w:rFonts w:cs="Arial" w:ascii="Arial" w:hAnsi="Arial"/>
          <w:bCs/>
          <w:iCs w:val="false"/>
          <w:color w:val="000000"/>
          <w:sz w:val="24"/>
          <w:szCs w:val="24"/>
          <w:shd w:fill="FFFFFF" w:val="clear"/>
        </w:rPr>
        <w:t>ShaleGas</w:t>
      </w:r>
      <w:r>
        <w:rPr>
          <w:rFonts w:cs="Arial" w:ascii="Arial" w:hAnsi="Arial"/>
          <w:color w:val="000000"/>
          <w:sz w:val="24"/>
          <w:szCs w:val="24"/>
        </w:rPr>
        <w:t xml:space="preserve">no Brasil e interligamos este conselho, através da sua Câmara Técnica de Água Subterrâneas, com o processo decisório e o processo de eventualmente virem a ser realizados estudos para a exportação do </w:t>
      </w:r>
      <w:r>
        <w:rPr>
          <w:rStyle w:val="Emphasis"/>
          <w:rFonts w:cs="Arial" w:ascii="Arial" w:hAnsi="Arial"/>
          <w:bCs/>
          <w:iCs w:val="false"/>
          <w:color w:val="000000"/>
          <w:sz w:val="24"/>
          <w:szCs w:val="24"/>
          <w:shd w:fill="FFFFFF" w:val="clear"/>
        </w:rPr>
        <w:t>ShaleGas</w:t>
      </w:r>
      <w:r>
        <w:rPr>
          <w:rFonts w:cs="Arial" w:ascii="Arial" w:hAnsi="Arial"/>
          <w:color w:val="000000"/>
          <w:sz w:val="24"/>
          <w:szCs w:val="24"/>
        </w:rPr>
        <w:t xml:space="preserve">no Brasil.Aqui mesmo, nesta sala, o secretário de Óleo e Gásdo Ministério de Minas eEnergia se propôs a manter um diálogo permanente com a Câmara Técnica de Água Subterrânea, trazendo informações e discutindo os caminhos possíveis dessa atividade no Brasil.Também marcamos para amanhã uma reunião sobre a questão da água no Sudeste e no Nordeste.Eu acho que nós conseguimos fazer uma pauta de reunião bastante interessante, com a presença do professor Carlos Nobre, com a presença da Agência Nacional de Águas, com a presença do ONS, que pela primeira vez vem há uma reunião do Conselho Nacional de Recursos Hídricos, eles se manifestaram inclusive, muito interessados por essa oportunidade e disseram que já têm...A nossa lei tem quinze anos e é a primeira vez que eles foram convidados para uma reunião aqui no Conselho Nacional de Recursos Hídricos, isso mostra como nós devemos trabalhar efetivamente o diálogo e a capacidade de ouvir com atenção os outros interlocutores do nosso sistema e,mais do que tudo, compreender o que está se passando e as alternativas que vão sendo colocadas para a gestão de recursoshídricos,que foi submetida a um teste bastante duro nesse ano de 2014.Nós,hoje, na nossa reunião aqui, vimos que, em 1997,o Brasil era um país muito diferente do que é hoje, as expectativas que nós tínhamos de como organizar um sistema de gestão de recursos hídricos, a prática foi mostrando que esse país é muito mais complexo, muito mais diversificado e que, muitas vezes, não conseguimos prever todas as situações que vão surgir no nosso caminho,por isso a importância de um Conselho Nacional deRecursos Hídricos como esse, como um órgão que escuta, como um órgão que tem responsabilidades e não faz crítica pela crítica, mas procura um diálogo, procura um entendimento, procura os caminhos do possível. Amanhã, nós vamos ter um dia bastante interessante, eu asseguro a vocês, e convido, então, para que todos estejam juntos aqui, naquilo que será a última reunião deste ano, e que abre caminho, inclusive, para outras proposições no futuro.Eu acho que nós estamos começando a vislumbrar a possibilidade de,ao final, na última reunião de cada ano deste conselho, reunir aqui, todos os operadores que mexem, lidam, são obrigados a fazer a gestão dos recursos hídricos para fazer uma prestação de contas do ano, como ele foi enfrentado, quais os problemassurgiram,que caminhos se apresentam para o futuro. Eu imagino que amanhã é o primeiro passo nessa direção e eu gostaria que pudéssemos trabalhar para construir e transformar isso num hábito permanente, para que esse conselho possa exercer um papel realmente a altura do que se espera dele, e que possamos melhorar cada vez mais, a representação desse conselho, este que passa a ser também um compromisso nosso.Muito obrigado, até amanhã. </w:t>
      </w:r>
      <w:r>
        <w:rPr>
          <w:rFonts w:cs="Arial" w:ascii="Arial" w:hAnsi="Arial"/>
          <w:i/>
          <w:color w:val="000000"/>
          <w:sz w:val="24"/>
          <w:szCs w:val="24"/>
        </w:rPr>
        <w:t>(Palmas!).</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Style w:val="StrongEmphasis"/>
          <w:rFonts w:cs="Arial" w:ascii="Arial" w:hAnsi="Arial"/>
          <w:color w:val="000000"/>
          <w:sz w:val="24"/>
          <w:szCs w:val="24"/>
          <w:shd w:fill="FFFFFF" w:val="clear"/>
        </w:rPr>
        <w:t>O SR. WALTER TESCH(</w:t>
      </w:r>
      <w:r>
        <w:rPr>
          <w:rStyle w:val="Emphasis"/>
          <w:rFonts w:cs="Arial" w:ascii="Arial" w:hAnsi="Arial"/>
          <w:b/>
          <w:bCs/>
          <w:i w:val="false"/>
          <w:iCs w:val="false"/>
          <w:color w:val="000000"/>
          <w:sz w:val="24"/>
          <w:szCs w:val="24"/>
          <w:shd w:fill="FFFFFF" w:val="clear"/>
        </w:rPr>
        <w:t>CERH</w:t>
      </w:r>
      <w:r>
        <w:rPr>
          <w:rFonts w:cs="Arial" w:ascii="Arial" w:hAnsi="Arial"/>
          <w:b/>
          <w:color w:val="000000"/>
          <w:sz w:val="24"/>
          <w:szCs w:val="24"/>
          <w:shd w:fill="FFFFFF" w:val="clear"/>
        </w:rPr>
        <w:t>– SP) –</w:t>
      </w:r>
      <w:r>
        <w:rPr>
          <w:rFonts w:cs="Arial" w:ascii="Arial" w:hAnsi="Arial"/>
          <w:color w:val="000000"/>
          <w:sz w:val="24"/>
          <w:szCs w:val="24"/>
        </w:rPr>
        <w:t>Esqueci-me de comunicar aos colegas, que São Paulo erao último estadopara assinar a integração ao Pacto Nacional das Águas, o PROGESTÃO, e o governador assinou esse decreto no mês passado, estamos trabalhando isso. Eu acho que é um aspecto positiv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EY MARANHÃO (Secretário Executivo do CNRH) – </w:t>
      </w:r>
      <w:r>
        <w:rPr>
          <w:rFonts w:cs="Arial" w:ascii="Arial" w:hAnsi="Arial"/>
          <w:color w:val="000000"/>
          <w:sz w:val="24"/>
          <w:szCs w:val="24"/>
        </w:rPr>
        <w:t>Amanhã às 8h30min, por favor,porque a agenda é longa e pesada, e a ministra do Meio Ambiente deverá estar aqui amanhã, não na primeira hora, porque ela vai chegar de viagem, mas estará aqui conosco na parte da manhã ainda para fazer um relato também da visão dela sobre a questão de recursos hídricos, e já agora da Reunião de Lima no Peru da COP 20.</w:t>
      </w:r>
    </w:p>
    <w:sectPr>
      <w:footerReference w:type="default" r:id="rId4"/>
      <w:footerReference w:type="first" r:id="rId5"/>
      <w:type w:val="nextPage"/>
      <w:pgSz w:w="11906" w:h="16838"/>
      <w:pgMar w:left="1332" w:right="1332" w:gutter="0" w:header="0" w:top="1418" w:footer="709"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semFormataoChar">
    <w:name w:val="Texto sem Formatação Char"/>
    <w:basedOn w:val="Fontepargpadro"/>
    <w:qFormat/>
    <w:rPr>
      <w:rFonts w:ascii="Consolas" w:hAnsi="Consolas" w:eastAsia="Calibri" w:cs="Times New Roman"/>
      <w:sz w:val="21"/>
      <w:szCs w:val="21"/>
    </w:rPr>
  </w:style>
  <w:style w:type="character" w:styleId="StrongEmphasis">
    <w:name w:val="Strong"/>
    <w:qFormat/>
    <w:rPr>
      <w:b/>
      <w:bCs/>
    </w:rPr>
  </w:style>
  <w:style w:type="character" w:styleId="Appleconvertedspace">
    <w:name w:val="apple-converted-space"/>
    <w:basedOn w:val="Fontepargpadro"/>
    <w:qFormat/>
    <w:rPr/>
  </w:style>
  <w:style w:type="character" w:styleId="Emphasis">
    <w:name w:val="Emphasis"/>
    <w:basedOn w:val="Fontepargpadro"/>
    <w:qFormat/>
    <w:rPr>
      <w:i/>
      <w:iCs/>
    </w:rPr>
  </w:style>
  <w:style w:type="character" w:styleId="LineNumbering">
    <w:name w:val="Line Number"/>
    <w:basedOn w:val="Fontepargpadro"/>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eastAsia="Calibri" w:cs="Times New Roman"/>
      <w:sz w:val="21"/>
      <w:szCs w:val="21"/>
    </w:rPr>
  </w:style>
  <w:style w:type="paragraph" w:styleId="Legenda1">
    <w:name w:val="Legenda1"/>
    <w:basedOn w:val="Normal"/>
    <w:next w:val="Normal"/>
    <w:qFormat/>
    <w:pPr>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8:03:00Z</dcterms:created>
  <dc:creator>ProiXL-08</dc:creator>
  <dc:description/>
  <dc:language>en-US</dc:language>
  <cp:lastModifiedBy>81549954091</cp:lastModifiedBy>
  <dcterms:modified xsi:type="dcterms:W3CDTF">2015-01-08T18:03:00Z</dcterms:modified>
  <cp:revision>2</cp:revision>
  <dc:subject/>
  <dc:title/>
</cp:coreProperties>
</file>